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 MAS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ohn Barlos MIDI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Master Controller allows an IBM 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controller data and program change mess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onvenient for those who own MIDI uni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change of CONTROLLER DATA by simply pushing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ning a wheel, or sliding a data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MC is very easy to operate. Just type 'MIDIMC [y]'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ENTER'.</w:t>
        <w:tab/>
        <w:t>Where 'y' = u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'n' =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 ' ' = prompt for COLOR op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1-10 Increase/Decreas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(grey plus) key increase channel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grey minus) key decrease channel from 16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TROLLERS HAVE MIDI on/of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Portamen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Portamen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Increase Port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Decrease Port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Hold 1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Hold 1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</w:t>
        <w:tab/>
        <w:t>Pop-up MIDI MOD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ARE ON THE CORRECT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TROLLER DEFAULT CAN BE SWITCHED OFF - SWITCH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alues are set to default when MIDI Master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but they will not be initialized by MIDI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