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DI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raphic MIDI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8 by Mik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GRPH displays a 5 octave keyboard.  In response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essed on a MIDI keyboard, color ba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notes of the keyboard indicating the attack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key is released the color bar will disappe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al has been depressed, the color bars will no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pedal has been released. In addition, a lar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will appear below the keyboard to indicate that the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.  The program also responds to pitch bend and mod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.  Their color bars are displayed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disappear if wheels a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GRPH requires a Color Graphics Adapter and a Midi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IDI co-processor card or an Roland MPU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also work on a Hercules graphics car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or.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written in Microsoft C 5.0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C Toolkit from Music Quest** and the C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ssent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tested on a Compaq Deskpro (DOS 3.1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co-processor card and a Ensoniq Mirage keyboard (5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and release velocity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grph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-  Disable MIDI THRU function.  MIDI THRU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ncoming data is sent to MIDI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x -  Set interrupt level (x = 1 - 7) for interfac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-  MIDIGRPH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1) &lt;ESC&gt; ends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Base address defaults to 0x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GRPH is released into public domai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  It is illegal to sell it or any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unless it's been modified beyond recognition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7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, Tx 75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planning on writing several more MIDI products.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to a theater near you.  Watch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e emulator that works is "HGCIBM".  It'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vailable on bulletin boards or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hen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5 Green H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hens, Ga 3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04) 354-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CC toolkit Copyright (c) 1987 Mus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