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NDARD MIDI FILE TO  CMF FILE CONVERTER - mid2cmf.exe 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Creative Technology Pte. Ltd.        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or internal use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6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   mid2cm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   melody.i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   drum.i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   hellomy.mid   (sample MID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   saint.mid     (sample MIDI f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is  able to convert MIDI files to  CMF  file.  It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MIDI source files saved using the later version of  SEQUE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JUNIOR (SpJ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between the old version and the new version of SpJ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rum channel. The older version of SpJr used channel 16  as  d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 whereas the later version uses channel 10. If your  SEQUE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is the old version, please change all the drum  channel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 10  to make sure that the conversion is correct.  The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software will cater for the old  version of SpJr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be able to convert MIDI files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make use of the instruments from the bank fil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is disk. The 2 bank fil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  MELODY.I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 DRUM.I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SURE  THAT  THESE  2  FILES  ARE  IN  THE  SAME  DIRECTORY   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2cmf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 the  channels  and  instruments  used   will  be  display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s'  code  used is based on the SpJr. (Please refer  to  SpJ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ppendix A5). I have also defined another set of code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ums. There are listed as fol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       INSTR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            BASS 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9             SNARE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             TOM-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             CYM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             HI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 the conversion program hangs and gives you a "Memory 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ed"  error. PLEASE check again using the SpJr to make sur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source  has been correctly saved because Spjr  sometimes 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take when saving the files. After saving a file , RELO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 listen  again  to check whether it has  been  correctly 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while , I am also trying to overcome this 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 you  try to convert MIDI files from other sources,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 still  convert it over to CMF  BUT the instruments   used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 be the same as the original songs. In order to  overcome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, you can use Spjr to  change the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