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2ROL - A MIDI file to .ROL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1.0 uploaded originally to the Natl.PC &amp; MIDI Data Bank BBS (708) 593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ROL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ROL.EXE</w:t>
        <w:tab/>
        <w:tab/>
        <w:t>MIDI File to AdLib .ROL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NK.EXE</w:t>
        <w:tab/>
        <w:tab/>
        <w:t>AdLib instrument bank (.BNK)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835.BNK</w:t>
        <w:tab/>
        <w:tab/>
        <w:t>Instrument bank file referenced by all the .CFG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MID</w:t>
        <w:tab/>
        <w:tab/>
        <w:t>Sample MIDI file from BENOIT.ZIP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CFG</w:t>
        <w:tab/>
        <w:tab/>
        <w:t>Config file suitable for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A.MID</w:t>
        <w:tab/>
        <w:t>Another sample MIDI file from LU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EER.MID</w:t>
        <w:tab/>
        <w:t>Another sample MIDI file from PIANSOL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-32.MID</w:t>
        <w:tab/>
        <w:tab/>
        <w:t>Another sample MIDI file from STYX-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</w:t>
        <w:tab/>
        <w:tab/>
        <w:t>A si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.CFG</w:t>
        <w:tab/>
        <w:tab/>
        <w:t>A very incomplete config file to emulate an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INS.CFG</w:t>
        <w:tab/>
        <w:tab/>
        <w:t>Same as above but with no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rote MF2ROL and LISTBNK at home, for his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AdLib and SoundBlaster owners may find these program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released to the user community. However,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rograms, and they may not be sold for profit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, but the contents should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cluding this document. The user is responsible for determ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uitable and safe for use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R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verts MIDI files to .ROL files. This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note, program (patch/timbre) and temp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pitch-bend and volume (pressure). Maximum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is about 6400. To convert a MIDI file, simply specif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rol music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the file called music.ro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may be dull however because the convert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should be played with the instrument "PIANO1".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bres (instruments) are used, you may specif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econd argument to the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rol music.mi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converter will use the informa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assign instruments to patch numbers, tracks 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file specifies a instrument bank file to use,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n addition to the timbre assign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sample config files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certainly want to develop your own config fil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popular synths. Some knowledge of MIDI would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the sample MIDI files in this package to RO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rol panama.mid pana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rol fantasia.mi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rol rootbe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rol styx-32.mid mt32in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lay the ROLs, remember to tell your player to use BNK835.B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er uses a dynamic allocation method to assign soun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s to individual notes. If there are more simult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IDI file than there are voices, the program cuts of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currently playing. Thus, if you convert MIDI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any simultaneous notes playing, the resulting ROL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ppy. Take note that many profesionally sequenced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LOT of notes. The styx-32 sample is includ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Memory limit - will not convert very larg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Zero-length notes - The program specifies 24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at in the ROL file while MIDI files usually g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and 200 ticks per beat. Very short notes get tr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o zero length and get left out of the 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lists the contents of an instrument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list the contents of BNK835.BNK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nk bnk835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ist the instruments to the screen. To sav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prin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nk bnk835.bnk &gt; bnk83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nk bnk835.bnk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the contents of your favorite instrument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ndy when creating your ow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 as I have.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y first version of these programs. Since they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please do not expect support. I am willing to tak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If you do develop a complete config file for the MT32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ejandro Kapauan (on thi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k@iexist.att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tx51a (Prodi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