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ibrary of Guitar Chords" by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forms of "A" have been included in this sample of "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Chords".  To order the program which includes over 130 chor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and mail it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TX 7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sent any information on upgrades or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l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by Greg Speed, president of Speedsoft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than you can get out of a standard chord book, namely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to the chords, and the ability to hear the chord as well a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so has a function that allows the user to tune his or he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fect pitch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will stay on for about three seconds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for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at the top of the page will ask you which ch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.  The selection of chords is below.  The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letter to the left of the colon of the ch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lect.  If you wish to see a sharp(#) chord or flat(b) ch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ld down the &lt;Ctrl&gt; button while you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(i.e. if you wish to see A#/Bb, then hold down the &lt;Ctrl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ord Fo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hord is selected, a second questi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hord you wish to see.  There are 11 form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minor, 7th, major 7th, minor 7th, 9th, augmented, diminished,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5th, 7th diminished 5th, and 6th.  Press the letter o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olon of the form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une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T", a screen called "Time to Tune"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string, "E", playing.  Tune the 6th string of your guitar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ne coming from your computer speaker.  When you are ready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ring, the 5th string, "A", press any key.  Continu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tring until you are finished with the last string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X" will quit the program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will pop up a help screen that shows ho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ressing any other key besides the ones mentioned abov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hor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top line will tell you which chord and chord for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dots on the fretboard read exactly like a chord book.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for more information on reading the chord chart.)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t is where you should place your fingers to form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f the chord will sound through your computer speak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th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lay the Ch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hear the notes of the chord again.  You may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ess "M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ress "F1"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ss "X" to exit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ssing any other key besides the ones mentioned abov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z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