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rm &amp; Freewa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hythm section from Jethro Tull's Farm &amp; Freeway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, drums, organ, piano, string organ, and a the backing flut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tars, lead flute, and vocal parts are missing.  There is a met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sequence from 4/4 to 2/4 a few times, but if your MFF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ut it in, it won't affect the sequence.  I have removed al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sequence.  If you have questions, or comment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.  In the track breakdown that follows channel 7 is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o 1, channel 8 is a 360 Systems pro bass unit, channel 10 was a Roland TR-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an Alesis HR-16 (that's why I don't know what the Not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et tracks have on them, it might be flam components - I don't mi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it back), and channel 11 was a Roland D-550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some channel adjustment.  One last thought.  The drum pa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really taught me a lot about doing drum parts, so this sequence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just for that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ck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= Met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tring Organ Channel 7/Patch P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Piano Channel 7/Patch M-33  Channel 11/Patch I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icked Flat Wound Fender P-Bass Chann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Mini Square Bass  Chann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Backup Flute  Custom Patch Chann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Organ (Slow Rotor) Channel 11/Patch C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B 0/035  Kick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C#1/037 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D 1/038  Snar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E 1/040 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F 1/041 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F#1/042  Clos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= A 1/045  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= A#1/046  Op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= C 2/048  Hig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= C#2/049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= D#2/051 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= F#2/054  Tamb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= G#2/056 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= G#1/044  Mid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