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R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pb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N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EarDemo.EXE and EarDemo.Doc are hereby enter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y may be freely copied and transmitted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m.  The actual executable programs and documentation thes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E NOT public domain and MAY NOT be reproduced in any manner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Demo.EXE is a demonstration of the program Ear Master. 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ear training software package for IBM compatibl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and MPU-401 compatible MIDI interface.  VGA, EGA, Hercules, or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a mouse is optional (but recommended).  Also required is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a multi-timbral devic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Master provides 14 different aural training activities with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Users may setup screen colors, MIDI interface parameters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setups (sound selections), Performance modes and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an activity, the program is in "Free Form Play" mod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anything on the screen staves, and "play it" to MIDI. 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also available.  The fourteen activiti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3 through 14 monitor the progress of the user,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s the user gain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i-L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lodic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hythm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lod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rmon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ri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peg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our Not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elod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issing Not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hord Pro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hythmic Di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elodic Dic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Demo.EXE is fully functional with one big exception:  The activ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ubbed, and upon activation will produce 1 problem (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 This single problem will be the same each time you start the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mpler (but not always the simplest) level of difficulty tha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vides.  The purpose of EarDemo is to give you an idea of wha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n do for you.  All other aspects of the program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"EarDemo" to start the program.  If the program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MSTR.DAT at startup (which it won't the first time you run the progra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into the MIDI Instruments Setup Screen.  This is because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activities, Free Form drawings, and built-in tunes requ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before they will work properly.  In particular, you ne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nds in this screen (for the logo tu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Voice                  Type of Sound              Roland D-110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 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Melody                 Brassy Synth               Bras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olos, Arpeggios, etc. strings with sharp attack  Vib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Bass                   Strong bass with punch     Stea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16 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may setup any sounds you like.  Just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s shown on this screen will be received by your MIDI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r Master goes to play a built-in tune, it will check the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s.  If a part has the same channel number as the Melod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!  This is an auto-feature to allow non multi-timbral users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hanging their setups.  Use the save option from the Setup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aphics screen) to save your setups.  Here is the ful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Ear Master and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rog_name&gt; [\norand] [studen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&lt;prog_name&gt; is 'EarMstr' or 'Ear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[\norand] is a switch to turn off 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[student_file] is a previously saved student progres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so saves all the current setups, and Free F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a mouse, everything should be easy.  Make all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, and abort using the right.  Ear Master uses NO double-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-and-drags.  With the mouse, you may remove any scree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taff by pointing to its lower-right corner and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, press Alt-H (Help) and select "Keyboard"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keypresses are.  Here is a list of the function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ps" - removes the last screen item, or redraws an entire Free F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ay" - signal "I'm done" in some activities, and removes an entir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y" - replays the current problem (up to the replay count).  Als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stops) a Free F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pegg" - arpeggiates chordal type problems (and reduces the replay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no function in Free Form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- increases the Speed Bar which increases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- decreases the Speed Bar which decreases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ad - loads a previously saved student work file from disk. 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saves all setups, and any Free F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 - adds scores in a student file to scor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- saves the scores in memory to a stud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 - clears all scor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Qu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re are 2 types of activities:  one type reques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on the screen, and the other type waits for you to selec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When answering by drawing on the screen, you may use one of 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 1) MIDI - play whatever note you want and i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 controller (like a sustain pedal) to perform an "oK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use - select an icon (note type) and draw it on the screen.  3)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s to select an icon, then arrow keys to draw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r keyboard you must select "oKay" to tell Ear Mas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pond to an answer box type activity, you can use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ith the mouse, just click on your selection. 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- 4 fo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hange the way Ear Master will playback.  Selec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ypes and replay to hear the difference.  Note that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ed" will not differ from "Slurred".  If you have a mouse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otate and the Replay Count from this menu.  Note that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le an activity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reen Colors - modify colors if using a color monitor.  Note fo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olors are set to white, but by selecting a "background"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IDI Instruments - setup what sounds you want Ear Master to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o be rotated.  If not rotated, which setup will be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IDI Interface - setup low-level MIDI interface parameters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Also, if you have a slow MIDI device, you may create a de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r Master sends Patch Change codes to when it starts play back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t of notes are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oad - load an old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ave - save the current setup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elp on menus, mouse, and keyboard.  Help on Free Form draw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n't start the program.  You need about 33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n't reset the MIDI card.  Power cycle your machine.  Some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t in an un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ome things don't play.  Make sure your MIDI Instruments setups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tes are chopped off.  Increase "Patch Delay" time in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creen gets "trashed".  Some memory resident program is not be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.  Remove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IDI input doesn't seem to work.  You probably have a "running-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keyboard, and you started playing it BEFORE you started Ea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r Master had to guess what it was doing).  Press a Patch Chang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wer cycle the keyboard.  Activities 1, 4, 6, and 11 allow MID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ion is not everything you will need to know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but is enough to get you up and running.  The real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bout 80 pages) goes into Music Theory topics as well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and cannot be dupl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DOC for information on how to order Ear Master, or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 Or if you prefer, contact your local music sto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company.  If your favorite store doesn't have Ear Master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and we'll be glad to deal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oo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b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land, TX 75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