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R D E R I N G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your Upbeat Software products or demos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formation completely, and send a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below (no cash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___________________________________________________APT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_________STATE:____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r Master Level  I ($59.00)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ncludes Notation Tutor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r Master Level II ($89.00)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ncludes Notation Tutor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r Master Upgrade  ($35.00)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you must return Level I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r Master Demo      ($3.00)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erformer           ($29.00)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DI Editor v2.30   ($29.00)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DI Editor Demo     ($3.00)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PU Diagnostics     ($10.00)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free w/non-demo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beat Toolset      ($12.00)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-TOTAL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8% sales tax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TX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do not send c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B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75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LAND, TX 75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