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B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ear training program.  There are 14 scored and pace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ange from Hi-Lo games to Melodic dictations.  A "Free Form Pla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ractice or compose short pieces by drawing music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ing it to your MIDI instruments.  Level I contains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:  Hi-Lo, Melodic Shapes, Rhythmic Patterns, Melodic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s, Harmonic Intervals, Triads, and Arpeggio Identification. 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fourteen activities:  All of Level I, plus Four Note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ic Modes, Missing Note Chord Game, Chord Progressions, 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ation, and Melodic Di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 Master supports VGA, EGA, Hercules, and CGA graphics, MPU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interfaces, and MicroSoft compatible mouse drivers.  A demo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functional except for the activities (the activities pre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ed problem, then exit).  Included with Ear Master are 2 f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Tutor - a graphical tutor program which steps all of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you'll need to make the most out of Ear Master; and MPU Diagno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ER (a MIDI File Player - coming Fall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vides MIDI playback of files saved in the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s.  You may alter playback speed, transposition, delay,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 together by use of an easy to build ASCII-text scrip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rigger songs by MIDI controller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 Data Editor is a one-of-a-kind tool for the MIDI program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.  In a nut shell, it is a fully functional HEX editor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marts.  You can send parts (or all) of your file to the MID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IDI data directly into your file, or peruse your file wit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message analyzer.  You may also analyze incoming MIDI data in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 Editor as a System Exclusive (Sys-Ex) storage-retriev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 Data Editor is a text mode tool which uses MPU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 (not required).  A separate setup program is includ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reen colors, MIDI Interface parameters, etc.  A demo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fully functional except reads and writes to disk, and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takes the guess work out of solving hardware-soft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is program, and you will be able to step through each of the M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modes and receive visual or auditory feedback to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90% of the Host-Interface commands are utilized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ree with a major softwar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BEAT TOO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llection of non-MIDI tools to make everyday computer us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fun.  Included are these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- (EGA/VGA only) - This tool lets you redefine TEXT MODE COLOR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only get 16 at a time, but you may now get dark blues, past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unique palette file for each of your text mod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ME - A memory resident program that allows you to slow down AT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t any slower speed.  Once installed, you may redefine a new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- Reports available system RAM - like DOS's CHKDSK without the disk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- (AT's only) completely configurable key repeat rat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