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 Alesis  D4  Enthusiasts!    Thank  you  for  download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 the unregistered  version  of  D4man, developed  by  Z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therz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man.EXE     - Alesis D4 Manager program,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4man.ICO     - Microsoft Windows icon for D4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man.INI     - Default startup D4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man.DOC     - This file, manual and document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man.LOG     - D4man's updat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- Order  form  for registering  your  copy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e completed order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SYS.SYX    - Sample D4 "System (All)" file in MIDIEX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MST??.SYX  - Sample  D4  "Single  Drumset"  file(s)  in 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.SYX  - Sample  D4  "12  Trigger  Setup"  file  in 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MAP.SYX   - Sample  D4 "Program  Change  Map" file  in 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.DRV      - Default MIDI driver that  is loaded by  D4m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t is started.  Comes shipped as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1.DRV        - MIDI Driver for Yamaha C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U401.DRV    - MIDI Driver for MPU-401 and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101.DRV     - MIDI Driver for Key Midiator MS-101/103/12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DRV      - MIDI Driver to use if no MIDI hard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ANP.DRV     - MIDI Driver for Midiman Portman PC/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ANS.DRV     - MIDI Driver for Midiman Portman PC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.DRV        - MIDI Driver  for Sound  Blaster and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MID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esis D4 Drum Module is the latest in the  line of popular A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machines.    It  offers  over  500  sounds  in  the  sp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height  19" rack-mount unit, with an  incredibly low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s  number of  sounds and  its size  are advantageou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 a problem as  far as managing and  configuring the  uni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ptions, but only  one two-line  LCD to  program it with!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 mind, Zorch  brotherz software  has developed  D4man, the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program that runs on your  IBM PC or compatible, allow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ll D4  parameters while taking advantage  of the PC'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k storage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are now  making  the D4man  program  available to  D4 user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-priced shareware registration fee (please  se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-time fee will also include free tech  support and upgra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Upgrades  will be made  available to  registered us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st of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a commercial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nual  and the  software  it  pertains  to  are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(C) Copyright  1992-93, by Bret Costin  and Zorch  brot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The  unregistered version of  this material  may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freely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ny copying or distribution must be done free-of-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D4man program, this  manual, and any data or 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 in  this package  must  be  distributed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f you do decide to keep  a copy of this material for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, please  register your copy so that  we can keep you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upgrades.   Your  registration and  money  will help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 supporting our  products and  make them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at a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D4man useful, please distribute it to your favorit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and/or Music BBS.  As with  any software package, the mor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, the better  environment for  exchanging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you in advance for supporting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easy to  register D4man, and  there are  several benefit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 Just  fill  out  the  order  form  that came  zipp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of  D4man (file name is ORDER.FRM),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and send with  check or money order to the addres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important that you fill out the  form so that we may no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 configuration, media  preference, etc.  for future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chnical support.)   Also,  be sure to  make the 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out to  Bret Costin.   Finally,  once you  become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 you have  access to  the D4man  Registered Users'  Area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Bulletin Board  System.   This  allows  you to 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version soon  after your  order form  and  payment ar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or not  you  download the  registered  version from 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llow two  weeks for  your D4man disk  to arrive  in the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grades will  be available via the BBS  and by mail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  will be  available for  a shipping/handling  charge of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) per upgrade.   This  rate may increase as  the price of 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 increases.   In addition,  if  you live  outside of 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may be an additional shipping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now  that we've got  the obligatory text  out of the way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up our  sleeves (some musician's still prefer  them) and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4man CAN DO (AND CAN'T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 program  is currently a D4 Librarian  and Edit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lesis  D4  user  to   configure  the  D4  and   store/rec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from disk.  D4man,  in quick summary, allows a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efine individual drumsets and modify all drumse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etup all parameters associated with each trigg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dition  individual  sounds  or entire  drumsets  vi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 an  entire  D4  "system"  configuration,  inclu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sets, triggers,  program  change table,  footswitch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Modify the 128 Program Change Table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ore  and retrieve all data to/from disk media, using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 and  supported  (by  both  commercial 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) file format, MIDIEX (a.k.a., Sysex, System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akewalk System Exclusi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Operate the D4 via a programmable MIDI Patch B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 program is available  in two versions, the  "registe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nregistered" version.   Both operate in  the same fash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nregistered  version displays  an invocation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s the user that the program is un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nregistered  version's Zorch pull-down  menu displays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gister"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 unregistered version does not  allow data to  be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 It does allow data to be  loaded from disk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 formats are provided so that you may operate D4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file compatibility with othe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nregistered version  displays an exit  message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regarding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 contains no hidden  "time bombs"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utomatically exit after a  given session time, nor does  i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 after  a  given time  period.   If  either  occurs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please note your setup and notify Zorch brotherz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oftware  has  been  tested  on  several  different  br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of  computers and MIDI interfaces.   If  D4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correctly on your  machine, notify us and  we will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y the situation.   Also, if there's a  feature you'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open  to  suggestions -  many of  the powerful  features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ch brotherz software products  are the result of  registered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nregistered evaluators'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 of all D4man program features, 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esis D4, with internal software revision 1.0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PC  or compatible  computer  (this includes  the Yamaha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ic Computer), with at least 512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OS 2.0 (MS-DOS 3.31 or later preferred)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MIDI  interface  that  is  Roland  MPU-401  compatible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 Voyetra's,  Music  Quest's,  and  CMS  lines  of 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tibles, among other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other MIDI  interface  that is  supported  by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MIDI drivers (*.DR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CGA or better video card and monitor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n optional Microsoft, Logitech, Genius, or compatibl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ball with its softwar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have  at  least 256k  of  RAM  available  to  run  D4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 from inside the program may require  eve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 CHKDSK.COM program displays the number  of free by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as does DOS  5.0's MEM.EXE command.  For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ing available memory, please consult your 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BM  PC-compatible video  cards are  supported -  D4m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es in 80-column, color tex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 will  run  with  or  without  a  mouse  and/or  MIDI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MIDI  interface, don't expect to  hear any sound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tech  BEEP!  of  the  PC  speaker.    When  no  MIDI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t is best to setup D4man with the  MIDI interfa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 D4man Setup  section),  or to  invoke D4man  with the  "no 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AND RUNNING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's installation  is simple.  First  back-up your  co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, then copy the D4MAN.EXE and  other files to the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 would like  D4man  to run  from.   Also copy 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hat matches your hardware to the directory  as MIDI.DRV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 that disk/directory (or include its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 DOS PATH  statement) and  start D4man.   The  first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4man, you may have  configure program (don't worry,  D4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 you  through  the  setup  process  automatically 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invoking the D4man program, you may specify one or m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=XX         Set  MIDI channel.    D4man automatically  set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MIDI channel  to the value specified 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cceptable values: 1  through 16).  Note 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man  is running, you can also set the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a pull-down menu or D4man Set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        No MIDI interface.   Setting this switch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D4man, edit all D4 parameters locall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, and  store files to disk without actu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IDI  interface physically residing in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a D4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=FFFF       Quickload.     D4man  will  automatically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specified by  FFFF, transmit it to  you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MIDI,  then immediately  exit.  Quickloa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y for loading banks from the DOS  promp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batch  files and is especially useful i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 applications as  it  acts  like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ata dis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 a few examples of switch usage (by the way,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 at the  beginning of a switch,  you can alternately use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character '/'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man -n                      &lt;Enter&gt;   The  user's  PC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MID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man -c=8 -q=c:\d4\sys.all   &lt;Enter&gt;   The user is quick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     SYS.ALL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 C:\D4  to a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on MIDI channel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 the command  line, if  the quickload  switch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he  program name,  version  number,  and copyright  noti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 Then the  file will load to  the D4.  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has loaded, the program will return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quickload switch  has NOT  been set  on the command 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  version number,  copyright notice,  and Zorch  brot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 will appear.   If you are running an unregistered copy,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 be displayed.   Strike  any key  to continue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lear and the main program screen will immediate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4man's  MIDI Patch Bay feature  enabled (see D4man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,  D4man  will   now  switch  your  Patch  Bay  ov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setup.    Once in the program, if it is the 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un D4man (or  no D4man.CFG file exists in the same 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EXE) the program  will prompt you  with the  Setup Window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's parameters  to match  your system (see  D4man Setup 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&lt;Esc&gt; to return to D4man's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D4MAN.INI  exists in the  D4man directory  (and it  shoul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 will load in  the default drumsets and  setup.  By the w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D4MAN.INI may  be  modified to  your  own tastes  (See D4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NTERACTIV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 implements an interactive pull-down menu system similar 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oday's commercial  products.   The  menu  system makes 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D4man program  simpler and more intuitive.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operated  by either a mouse  or the computer's keyboard.  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 implemented that allow the  user to  execute D4m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single keystrokes (typically function ke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elect  a  menu  via mouse,  position  the  mouse  cursor  (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) on  the top menu bar and hold  down a mouse butt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 on one of the  top line menu fields,  a pull-dow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 and remain until  all mouse  buttons have  been releas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ull-down  menu item, while pressing the mouse button, "d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 cursor over  the pull-down  fields.  As  the cursor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each  field, it  highlights that  particular  field.   To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associated  with a field, release  the mouse  button(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 selects the field.  If you  don't want to ru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on that  pull-down menu, merely move the mous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ull-down menu and release the mouse butt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op-up  windows will  allow  selection via  single a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s.   Just place  the  mouse cursor  over the  selected 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 once or twice.   When in Full-Screen  Edit Mode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y mouse  clicking, and selected for edit by mous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 via keyboard, hold down  the &lt;Alt&gt; key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black) letter of  the top line menu topic 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ll-down.  Once  the pull-down menu appears, the menu's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ed by  using the keyboard's cursor keys, &lt;Home&gt;,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 To run  a routine  from the pull-down,  highlight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and press the  &lt;Enter&gt; key.  To  abort a  pull-dow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many  of the functions  displayed in  the pull-down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function or control key "hot key" associated with th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"hot keys"  allow the user  to execute  functions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.   For  example,  to quit  the  D4man program, 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E MAIN (OR "CURRENT DRUMSET"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may  browse  around  the  main  screen  and  edit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f  the currently selected  drumset.   Supporting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the keyboard,  D4man provides multiple methods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several ways  to select  a parameter.   A paramete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 moving the  blue bar  cursor via  the computer's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, and &lt;End&gt; keys  until the desired field is highligh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on the other  hand, may  merely click on  the desired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highlighted, a  parameter may be  selected for  edit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(mouse  users may double-click on  the parameter  fie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cursor will change to red -  this indicates that you ar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parameter.   To  change  the  parameter  value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cursor keys to increment/decrement  the value.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in larger  increments,  use the  PgUp/PgDn  keys.  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 values may  be set  by  pressing the  &lt;Home&gt; and  &lt;End&gt;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Once you have  completed setting a parameter,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ice of saving the current  value, or cancelling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to its  original value (setting before you  edited it)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ed value, press &lt;Enter&gt;, to cancel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may  select a parameter for editing by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arameter's field.   Once the cursor  turns red, a  mo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dit the  selected parameter using  the keyboard  a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ove paragraph.   Mouse users  also have the  add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ing and  decrementing the  selected parameter  by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button  and moving  the  mouse  in the  vertical  axis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button,  the parameter is incremented or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1;  while pressing the right  button, the  parameter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cremented  by larger  increments (the larger  increment'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the parameter).   To save the edited  value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 or press &lt;Enter&gt;.  To cancel,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4  drumset is  assigned across  a 60-note  window.   Because 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ly  18 note assignments  at a time,  there are two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up and down  the 60-note D4 window.   One way is  via th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, &lt;End&gt;, &lt;PgUp&gt;, and  &lt;PgDn&gt; keys,  the other is  via mou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lick on  the top and bottom  keys of the keyboard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n you up or down a page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 D4 sounds may be  triggered from the computer  key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 via mouse.   Keyboard  keys '1'  through '0'  (left to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 keyboard)  will trigger  the  drums  assigned to  your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 1 through 10, while the '-' key  will trigger drum trigg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'=' key will trigger drum trigger 12.   Mouse users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 the displayed keyboard to  test sound  assignment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down will continually  trigger the D4 note selec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4ma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in  the drumset display -  there are  lots of thrill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You can't hurt  anything if you don't write to disk or 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practice fre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 go over  the various  pull-down menus  that ar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p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menu allows  the user to  load various  types of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 save data to  disk files,  configure D4man,  shell to 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Load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Load function allows  the user to  load data fil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memory.  Once Load is  selected via mouse, &lt;Enter&gt; ke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1&gt; key,  a directory window pops up 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pecific file to load.  (Note that you may scroll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 and  change disks and  directories freely.) 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elected  via double mouse click, clicking  the LOAD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Enter key.  To exit  the Load function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, press the &lt;Esc&gt; key or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 file  to load, D4man will display the file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, then ask  you if you would  like to load the  file.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should click on  LOAD to  load the  file, CANCEL to 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   Keyboard users should  press the &lt;L&gt;  or &lt;Enter&gt; key to 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C&gt; or &lt;Esc&gt; key to cancel the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Save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Save   function  allows  the  user  to  store  specific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to the  computer's disk as  a MIDIEX  format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 for  a file  name,  the  user  must enter  a  file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s  to DOS  conventions.  During  entry, the user  may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via  the  cursor,  &lt;Ins&gt;, &lt;Del&gt;,  backspace,  &lt;Home&gt;, &lt;End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keys.   To exit the  File Save  function without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 to disk,  either click  on the  CANCEL button  or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 output filename has been  specified, D4man 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type of file to save.  The user has 4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ingle Drumset (Current).  Save the currently selected  dru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rogram Change Map.  Save the current Program Change 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rigger  Setup.   Save  the current  setup  for all  12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s as the specifie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ystem  All.  Save the state of  the entire D4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  This is the  same format as  the D4's built-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ystem (All)"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user  selects one of the  file types by double-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ield,  or by highlighting the  field and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button.  The  keyboard user  selects a file  type via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and presses the &lt;Enter&gt; or &lt;S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unregistered  version of D4man does 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files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Setup D4man  (Ctrl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D4man  function is used to  configure your copy of  D4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 your system.   Parameters set  in the Setup  window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exiting Setup and  also become  default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you start D4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 the  Setup  window  pops   up,  keyboard  users  may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via the cursor keys.  Once highlighted, a paramete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or  edit  by pressing  the  &lt;Enter&gt; key.   Mous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 a parameter  by clicking  on it,  then  select for 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ing on it.   Once selected,  the parameter  may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cursor, &lt;Home&gt;,  &lt;End&gt;, &lt;PgUp&gt;, and &lt;PgDn&gt; keys.  To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,  press  &lt;Enter&gt;  again to  save  the  value, or  press 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 value to  its state  before you  began editing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ndow  is exited  via the &lt;Esc&gt;  key or  a mouse 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ow close" icon  (a small yellow  square) in  the upper 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of the Setu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llows the user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Port          -  Pressing  &lt;Enter&gt;  or  otherwise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 field  by  double-click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 allow  you to  set  up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ed  MIDI Driver.   (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 to  change  the  currently loaded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, see  the "MIDI  Drivers"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docu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Channel       -  If  MIDI Port is  enabled, then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I  channel   that  D4man   will  us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e  with your  D4.    Your D4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 be  set  to  this  channel  or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mni" mode for successful commun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         -  This  is the  disk and  directory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keep  your  D4  data files.   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ly  change to this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program is first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Resolution   -  This  is the mickey resolution 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 modifying  a selected  paramete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.    The  higher  the  resolu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you will have  to move the 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der to modify that select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Bay Support  -  Enable/Disable   D4man's  MIDI   Patch  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.  When enabled, your  patch b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 sent  a predefined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up,  and another  predefined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Bay Channel  -  If MIDI Patch Bay  is enabled, then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MIDI  channel that  D4man  will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unicate with your Patch B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Bay Entry    -  If  MIDI Patch Bay  is enabled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value transmitted  to it when  D4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rst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Bay Exit     -  If  MIDI Patch Bay  is enabled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 value transmitted to it  when D4m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 the  Setup  function  will  store  your  configur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CFG  file.    Once a  D4MAN.CFG  file  has been  creat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oaded each  time D4man is started -  that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 specify  your command  line  switch(es)  every tim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   You may  also change  D4man's setup  in any  session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unction under the  Files Menu (see D4man Setup section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even  once a  D4MAN.CFG file  has  been created,  you 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your default setup by us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S Shell  function temporarily  suspends execution  of the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ows command  entry from the DOS prompt.  When 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D4man,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Quit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function causes the D4man program to terminate and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  When Quit  is selected, D4man will pop-up and indicate 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6 banks have been saved to disk and which haven't.  You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hoice whether  to  Cancel  (go back  to  D4man) or  to  Exit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dit Menu allows the user to modify the Footswitch Setup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Map,  Trigger Setup,  current  Drumset  Name,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umset's Root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Footswitch Setup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tswitch Setup function enables  the user to set  the Foo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as  either Hi-Hat or Drumset  Advance mode),  and the Foo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nd Footswitch Open note  assignments.  The footswitch 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amongst  all 21 loaded drumsets.   Please  note that Foo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and Footswitch  Open  note assignments  are  only valid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switch Mode is  currently set to "Hi-Hat."   Exit from thi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ormed by pressing the &lt;Esc&gt; key, or  by clicking on the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 in the  top left corner of  the pop-up window.   Mous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 double-click their way out of the pop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Program Change Map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 Change  Map  function  allows modification  of  the  D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change  assignments.     Each  MIDI  program   chan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ed 0 through  127) is assigned to  one of the D4's  21 drum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ed 0 through 20).  Each assignment pair is displayed 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ith  the program  change  number on  the left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, and the  drumset assignment on the righthand side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is  pop-up is performed by  pressing the &lt;Esc&gt; key,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 "close" icon  in the top  left corner  of the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Mouse  users may also double-click their  way out of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ware that  program  change  numbers vary  amongst 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manufacturers'  MIDI   devices  may  implement  program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 1 instead  of 0.   You  may adjust for  this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 the D4 program  change map, or changing 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device that  is transmitting the  program change  messa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.   For example, if  you are running  a sequencer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 the program number of the D4  before starting the sequ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 the program number setting in your seque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Trigger Setup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Setup pop-up window is used  to set the parame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's 12  trigger inputs.  These  trigger parameters  include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, Gain,  Velocity Curve, Cross-talk, Decay, and Nois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rameter  may be  selected and modified  in a manner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4man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 aware of  the fact  that when  a  trigger's velocity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 set to 0,  the trigger is  effectively disabled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 assigned to a MIDI  note.  Also note  that the No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igger  Setup is  actually relative to  the Root  No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 selected drumset.   As you  select different  drum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fferent  Root Notes, you will  notice that  the Trigger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 Note Assignments change  along with them.   This is  not a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moly - it concurs with the D4's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is  pop-up is performed by  pressing the &lt;Esc&gt; key,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 on the "close"  icon in  the top  left corner of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Drumset Name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rumset Name function  allows the  user to  edit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 drumset.    Once this  function  is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set  name field on  the bottom  lefthand corner  of th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 and D4man allows the user to  edit the current vo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  the  cursor,  backspace,   &lt;Ins&gt;,  &lt;Del&gt;,   &lt;Home&gt;,  &lt;End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 keys.   A  shortcut to  this  function exists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- instead of  having to  select &lt;F7&gt;, a  mouse user may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drumset  name field in the bottom lefthand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Drumset Root Note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sets the  Root  Note for  the current  drumse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set maintains its own root  note, ranging from MIDI note  #0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2)  to #67  (note G3).  Use  the cursor, &lt;PgUp&gt;,  and &lt;PgD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nd decrement  the root  note.   Exit from  this pop-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y  pressing the  &lt;Esc&gt; key.   (Mouse  users may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by double-clicking either mouse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users may also  select the root note for ed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 topmost displayed note number  in the  current drum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ffect of this  shortcut will  be the  same as pressing  the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Then to set the Root Note via mouse, hold the left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move  the mouse in the vertical axis.  For larger steps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button instead of the lef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I menu  allows the user  to reset the MIDI  interface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to the D4, and  receive data from the  D4.  D4man's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t via D4man's Setup Screen (See FILE - Setup D4man s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- Reset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 MIDI Interface  function resets  and  initializes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he proper mode of  operation.  This function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required  unless some  external  event  on  the  MIDI bus 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's control)  hangs up the  MIDI interface.   For example,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shell to DOS and run an  ill-behaved MIDI program.  Up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4man, the  MIDI interface is locked-up.   In such a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et the MIDI interface via the Reset MID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- Read D4 Drumset 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reads a D4 drumset via  MIDI and stor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ly-selected  D4man drumset.  After selecting the Read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set  function, the  user  must specify  the  D4 drumset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 Then,  once the  user indicates that  it's OK  to trans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umset information, the transfer is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 data to the  D4man current drumset, bu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 information to disk -  if you desire  to save this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it must be saved afterwards via the File Save func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oblems  transferring data  from the  D4 to  the computer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D4man  MIDI channel matches the  unit's MIDI channe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t's MIDI In and MIDI Out cables are connected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- Read D4 All  (Ctr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ll D4 data that is included  in a D4 System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.   This  data includes  all  12  trigger setups,  program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,  all 21  internal drumsets, footswitch  setup, and 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MIDI channel, omni on/off, and currently selected drum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reads the  D4, but  does not store  the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-  if you desire  to save  this data  to disk, it  must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 via  the  File  Save  function.    If  you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ing data  from the D4  to the  computer, make sure  the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channel  matches the unit's MIDI  channel and the  unit's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IDI Out cables are connected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- Write D4 Drumset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writes the  information  from  the 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 drumset  to a  specified internal  drumset on  the D4  via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 "internal drumset" refers to  a drumset  location,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 The storage  is similar to  storing a drumset from  the D4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 - once  stored, the  D4  "remembers" the  drumset 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other drumset number.   Remember that you can  alway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ctory drumsets via the D4 front pa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problems transferring data  from the computer  to the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 the D4man MIDI channel matches the  unit's MIDI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's MIDI In  and cable is properly connected to 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I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- Write D4 All  (Ctrl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writes all  D4 data  that is  included in  a D4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) dump.  This data includes all 12 trigger  setups,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, all  21 internal  drumsets, footswitch  setup, and syste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MIDI channel, omni on/off, and currently selected drum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 transferring data from the  computer to the 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D4man  MIDI channel matches the unit's MIDI 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nit's MIDI In and cable  is properly connected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I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rch menu  displays information about  the program  itself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of D4man displays information on how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the  D4man program, select  the Quit function under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or type &lt;F10&gt;  from the keyboard.   D4man will 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 like to  exit  the program,  or cancel  and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Press  &lt;X&gt; to  exit, &lt;C&gt; to cancel.   Mouse users 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on either  the EXIT or CANCEL buttons. If you decid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will be  automatically returned to the 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entered D4ma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 the D4man  program and  sample data  files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IDI drivers.   When D4man  starts up,  it always lo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driver named  MIDI.DRV.  In order  to change D4man's 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modate your MIDI  hardware, copy  the appropriate driv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DI.DRV  (the DOS "Copy" command  will overwrite  the old MIDI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th the new one), then restart D4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PATCH B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 provides support  to MIDI Patch Bays that  are MIDI-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MIDI  "Program  Change" messages.    D4man  does this 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ogram change numbers to  your MIDI patch bay on  y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's MIDI  channel.  A  program change number  must be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to the D4man  program, and another must be specified 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4man.  The  "entry" value will set your  patch bay so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 Midi In and Midi  Out ports will be routed  to your computer'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   The  "exit" value  will  return your  patch bay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setting.   Also,  you  must  specify  your  patch bay's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(this should be a different channel than your D4 is 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ry"  and "Exit"  patch  numbers, and  patch  bay MIDI 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-specific and  vary  from  user  to  user.  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D4man  for your patch bay  setup, enter  D4man Setup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bay support,  set the MIDI channel  of your patch bay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"entry" and "exit" values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different file  formats are supported by D4man  at this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contain  one or more consecutive MIDIEX message(s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re identical to those  output by the D4 when man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ex  Backup from the D4's  fifth MIDI page.  This  mean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ed directly to disk from the D4  may also be loaded by  D4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ce-versa.  Here are the 4 supported forma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rumset     -  Same format  as D4's  "Edit Buffer"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includes   drumset  name,   foo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  and  holding  notes,  trigger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s,  and volume, pan, output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,  tune, and  group assig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hange Map -  Same format as D4's  "Program Tabl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 includes   all  128   Program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Setup      -  Same format as D4's "Trigger Setup"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includes gain,  velocity curve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lk, noise  floor, and  decay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12 trigger in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All)       -  Same format as D4's  "System (All)"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 includes   25   consecutive    MI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:      the  Program   Change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   Setup,  Edit   Buffer,  21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umsets, and the System Info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EX format files  may be used with other popula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SYSX.EXE (any version)  or MIDIEX.EXE (we suggest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later),  or   with  commercial  products  such   as  the 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r.   When a MIDIEX  file is loaded  by the D4man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channel  embedded  in the  MIDIEX  file  is replaced  by  D4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IDI  channel  setting.   In  the  same manner,  MIDI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by  D4man will have  the same MIDI  channel as D4man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.INI  file  contains  D4  information  that  will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 every  time   you  start  D4man.    Included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 data  for all  21  drumsets,  the trigger  set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hange  map setup,  the footswitch  setup, and  all D4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MAN.INI  file is actually  a MIDIEX file  in the same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4's  "System (All)" format (also  same as  D4man's "System (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Therefore, you  may replace D4MAN.INI with your  ow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naming  and copying your  file to  the same  disk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EXE  and D4MAN.CFG.   Just be sure that  the file  i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!  We  recommend that you keep a  copy of the original D4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safety  precaution.   The  original  D4MAN.INI file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Alesis factory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=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 = Setup D4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= Footswit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= Program Chan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= Trigg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= Drum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= Drumset Roo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= Read D4 Dru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8  = Read D4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= Write D4 Dru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9  = Write D4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put of drums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or even more MIDI interfac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 deal  of time  and effort  went into  developing and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man.    If you  experience  problems  with  D4man,  please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s and contact us.  We'll do our best to rectify the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 any comments, questions,  or suggestions  about D4m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Zorch brotherz  products,  we will  be  glad to  rece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em.  We may be contacted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rch brother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4 East Lake Road, #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m Harbor, FL  34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us a message at one of these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 Gulf  Coast MIDI  Users'  Group  BBS (Sponsored  by  Z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z software) at 813-789-5880 (To: Bret Cost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ny  member BBS of  the MIDILINK Musicians'  Network, (To: B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mpuserve Mail [70474,3534] (To: Bret Cost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ulf Coast MIDI  Users' Group BBS is  sponsored by Zorch brot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and  is loaded  with  additional Zorch  products and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demos, patches,  samples, and  sequences, as well  as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IDILINK, the premiere Musician's Network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