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ckett's Theme is a direct transcription from the hit TV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Vice. To enjoy this great piece just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ercussion is on Channel 10 using the Midi Standard Perc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Rhythmic Bass is on Chann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on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Brass for Brass Hits is on Chann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9 is what we called Breathing Vibes to ach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a Huhf breath with a mute vibe or acoustic Guita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Acoustic Gui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or the goodies, the solo is up to you it is directly re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ally related to the Acoustic Gui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all enjo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nough interest we still have quite a few just sitting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ong is in Midi File Format 1 (sorry almost forg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........Reid Lowery, Midi Masters Production Stud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