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rcle in the Sand--sequenced for Yamaha V50 by Randy Barth--(301) 794-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 Future Furniture Music (ASCAP) &amp; Shipwreck Music (B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&amp; Music by Rick Nowels &amp; Ellen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k Chan Meas ==Program Change== Pan  Vol    �  Drums (Seq+ oc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     1   8 SynBass 2 [56]       100    �     D3  E.BD     F#4 C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2     1   0 Flute [60]           127    �     E3  E.Tom4   A4  HH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2    38  25 AnalogLead [25]  10  127    �     G3  E.Tom1   A6  Vbr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2    79  22 Dist.Lead [71]   10         �     A3  BD1      E7  HH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5     1  25 AnalogLead [25]             �     B3  Tom4     F7  HH1/4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5    38                     117  100    �     C#4 SD2      G7  F.T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5    86   1 Wire 3 [87]                 �     D4  Tom2     A7  F.T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5    79   1 Wire 3 [87]     117  127    �     E4  S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3    26   4 Tull             6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3     1   2 Wire 4 [88]      10  100    �      Pan Claps &amp; Vbr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4     1   6 Wasp [81]       117  100    �          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6     1   9 Cello Ens. [38] 117  1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7     1  20 Solid Brs [20]       1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7    69                      10         �  Numbers in [] are Yamaha 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7    73                     117         �    preset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7    75  15 Vibe [15]        64         �  Voice 4 (Tull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8                                100    �    "puffed" flu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