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Vale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Valet Shell is a DOS shell written for MS-DOS computer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0 or later.  Valet has been tested and runs on Novell and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alet Shell is a shareware program.  You are granted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a period not to exceed 30 days.  If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at you would like to add this program to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must register your copy of this program.  To register (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end of this file) your copy of the PC Valet 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P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11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Church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air, Maryland 2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301-836-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301-836-8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required files can be located in any directory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.  The fiv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T.EXE   The main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T.001   Overlay file.         (File Zap Sub-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T.002   Overlay file.         (All Files Sub-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T.DOC   Documentation file    (Used by [I]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T.CNF   Configuration file.   (Created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leZap (VALET.001) &amp; AllFiles (VALET.002) require CGA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T [drive: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rive and/or directory are specified, Valet will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pon startup.  If the specified drive and/or directo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or no drive or directory are specified, Valet wi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file" or "current directory" refers to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ighlighted.  "Tagging" refers to the marking of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the filename and pressing the Spacebar.  "Tagge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have attributes set, copied, killed (deleted), moved 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ay be moved using the arrow keys, PgUp, PgD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can be executed by pressing ENTER when the .COM, .EXE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highlighted.  You can setup VALET to execute specif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highlighted name as an argument depending o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ighlighted name.  You can change directorie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name and pressing ENTER.  The BACKSPACE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parent directory of the current directory. 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agged or untagged by highlighting the filename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.  Pressing ESC will cause you to exit to DO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rror occurs and an error message is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f the screen, you can press the Spacebar to acknowled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continue (in the case of a batch command) or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ancel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errors are trapped and an additional choice of fail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reason for the appearance of this message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sk is write protected.  In this case remov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ab if desired and press R for re-try.  Und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you normally would wish to press F fo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T can use a Microsoft compatible mouse provided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prior to starting VALET.  One of the option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llows a user to choose if they wish to use the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ill then be active on most scree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cursor to a filename, move the mouse pointer (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nitially located on the bottom line) to a filenam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.  If the mouse pointer is on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or on the first character of the filename the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untagged depending on its current state).  If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else in the name, the cursor is moved to that loca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 or execute a program with the mouse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click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command from the menu, point to the comman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eft or right button of the mouse.  The Qu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that operates differently depending on whi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aging may also be performed with the mouse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on one of the arrows (triangles) in the screen divi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New drive or a drive for the Space command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drive on the bottom line and click the left butt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"Press &lt;SPACEBAR&gt; to continue" or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you can press the left button to act as the space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 to act as the ESC key.  If the words SPACE/ESC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wer right corner, you can point to SPACE or ESC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and get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Browse and View modes, you can point to the desired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of the display and click the left button.  Thi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ction as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 (press SPACEBAR to tag or unta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tagged (marked) for batch processing by the Attrib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, Move and Print commands.  Only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agged and processed.  If you tag files in on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 different directory, the tagged files in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lost".  If a directory contains more files tha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at one time, tagged files that are not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do retain their tags.  When selecting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agged files and tagged files exist that are no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you will be asked if you wish the process to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that are not on the screen.  You must respond with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mmand descriptions  (press first letter of command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Sets the file attributes of one or more files. 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t are Hidden, System, Read-only, or Archive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may be reset by specifying N for none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Automatically tags and copies files to a different disk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.  File selection is done by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rchive flag set or all files created or mod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date.  If the Backup Clear Ar_Flag option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will have the archive flag reset after the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prompt for disk swaps when a disk becomes fu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destination drive/directory,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abort the process and still retain the tags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not split a single large file over numerou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Copies one or more files to the specified driv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Clear Ar_Flag option is YES, each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lag reset after the copy.  This command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waps when a disk becomes full.  NOTE: COPY and BACKUP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functions except that BACKUP automatically ta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OPY lets you tag files.  When prompt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, you may press the ESC key to abort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retain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Changes the display to a directory tree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Invokes an editor of your choice to edit the curren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 to the editor including its extens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Used to specify a mask use to display files. 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wildcard specification.  Pressing ENTER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sk will revert the file mask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Waits for another key press.  The cursor will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file in the displayed screen that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Displays a single screen of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Displays this file in list mode.  This func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VALET.DOC and will only work if VALET.DOC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where VALET.EXE is located under MS-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or if VALET.DOC is loc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under earli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Kills (deletes) one or more files.  If a file has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set, the user is prompted for deletion of th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this command, you are asked if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tagged files or current file.  You will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Y or N keys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User is prompted to enter a new current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at the prompt will leave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Invokes a full screen browse mode in which the user can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left and right.  This always displays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se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Moves the directory entry from one directory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rent drive.  The file is not copied,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s moved.  Pressing ESC at the prompt will cance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Allows easy selection of a new current drive.  A list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in the system will be display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o change to a new drive, press the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r press ESC to abort the change.  Mouse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drive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Brings up an option screen allowing the use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is includes colors of the screen,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, editor and basic pathnames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lat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Copies one or more files to PRN, sending a page fe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Exits to the original starting directory.  ES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in the current directory.  Also if the mous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left button on the word Quit will exi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irectory, while clicking the right button on the wor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Renames a file or directory.  VALET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file or a directory to a name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dered valid by MS-DOS.  Names should b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nd numbers.  Pressing ESC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Displays the free space of a specified drive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  Drive selection is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Tags (marks) all files in the current screen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tags on files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    Untags (unmarks) all files in the current screen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tags on files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Displays the contents of a file in hex and/or ASCII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g up and down in the file.  Pressing the TAB key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ggles between Hex/ASCII and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Searches the current drive for all occurr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Wildcards are valid and the use of *.*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the disk.  Scrolling can be stopped using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DOS    Execute a single DOS command before returning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ARC    Displays the names of files contained in an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 Invokes a hex editor on the current file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ed in the file VALET.001 and will only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ET.001 is in the same directory where VALE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under MS-DOS 3.0 or later, or if VALET.001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t directory of the current drive unde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ystem Command descriptions (after pressing D at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 Displays all files that are located on the current dr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itially displayed in the sequence they ar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Pressing F1, F2, F3 or F4 will sort the file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, extension, date or size.  Files may be t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by highlighting the name and pressing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etter T.  After all files to be deleted are tagg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 key.  You will then be prompted before deleting each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Obviously this feature is to be used for clean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of unwanted files.  You cannot us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ET features in this mode.  This featur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file VALET.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Same as pressing ENTER.  You will be changed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changed into fi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Deletes the current directory, provided it is emp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verify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Makes a sub-directory under the current director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name of the new directory. 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  Allows easy selection of a new current drive.  A list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in the system will be display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o change to a new drive, press the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r press ESC to abort the change.  Mouse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drive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Brings up an option screen allowing the use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is includes colors of the screen,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, editor and basic pathnames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lat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Exits to the original starting directory.  ES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in the current directory.  Also if the mous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left button on the word Quit will exi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irectory, while clicking the right button on the wor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Renames a directory.  VALET will allow you to chang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a name that will not be considered vali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should be restricted to letters and numbers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Displays the free space of a specified drive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  Drive selection is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portion of the options screen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f the different portions of the screen.  Mo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to the area that you wish to change and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lor selection table.  Select the color you desir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with the arrow keys and then pressing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option screen, you can specify the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avorite editor.  This name must contain the fil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annot be located in a directory tha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ommand, the full pathname including the drive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changed by moving the option marker to the 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bar.  The line editor used to change the names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overtype the old name.  Make sure you space over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line.  Press ENTER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n the bottom portion of the screen ar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that are available including if you wan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nd how to sort them.  Some of the options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S   Determines the method of computing the directory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space.  If set at ACTUAL, space displayed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ctual space required on the current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f set at FLOPPY, space displayed is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 bytes which is the most common allocation unit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0k drives found in IBM-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   Toggles between only normal files displayed (non-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The copy (and backup) commands automatically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with the same name exists on the dest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ontrols the action if the same file is fou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t ASK, you will always be prompted 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t at OLDER, the shell will overwrite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and ask about all others.  If set at SAME &amp;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only be asked if the destination file ha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  If set at NEWER, the shell will never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UNTAG   If set to YES, files will automatically be untag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.  If set to NO, tags will remain after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LEAR AR_FLAG   When set to YES, the archive b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leared after the successful copy of a fi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LEAR AR_FLAG     When set to YES, the archive b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leared after the successful copy of a fi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   When set to ON, the screen will be blanked aft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minutes of inactivity.  Any key press or mouse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awaken the shell.  NOTE: THIS OPTION MUST BE SET TO N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NOTHER SCREEN BLANKER IN USE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NOW   If you don't see "snow" on your screen,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NO.  Should only be set to YES for those C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    If set to ON, a clock is displayed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 Sets time format of the clock and of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t the options screen will allow you to set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or different filename extensions.  It this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programs for up to 18 different extensions.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mmand must contain the extension of the program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can be in the execution line and the intermediat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XE or a .COM file.  You will need to space over unwant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As an example, you may have "BAS  \basic\basica.ex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  word.com" specified in this screen.  Then when you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ending with .DOC is highlighted, Word will star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at the options screen will allow you setup a few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/disable the automatic form feed after the prin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can also specify a string to be sent to the printer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le is printed.  (All files are printed to PRN.)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not contain spaces.  To specify characters below ASCII 32,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quote character of a grave accent (`) [NOT '!!]. 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rave accent is 'anded' with 1FH.  To enter a grave ac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(`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0) = `@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) = `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2) = `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3)= `M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27)= `[  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alet Shell (VALET) is shareware and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 are  granted a free license to use VALET for up to 30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.  To continue using  VALET  after that tim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ET in one of the following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  FOR INDIVIDUALS: TO USE W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15, as an individual,  you  register the copy that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.  You are then granted a license to use VALET on any comput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ly one copy of VALET is ever in use at any one time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the first update but it will not automaticall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&gt;   FOR ANYONE: A DISK WITH THE LATEST VERSION, A HAR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FREE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25, you  will  receive the latest  version of VALET (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version  if  you  have  the  latest)  and  a hard 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will also be notified of updates to  VALET 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when you send a blank disk upon notification). You are then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e latest version of VALET on any computer as long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VALET is ever in us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  FOR ORGANIZATIONS AND BUSIN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 and  multi-copy  licenses  are available  at sup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  A site license covers all computers that are owned by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a FREE bonus,  the computers of all your current employe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Center Post  for more  information on site licenses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mpany owned computers  that the license will apply t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your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and inquiries should be sent to the CenterPo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:                     BY PHONE:               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111-189                301-836-5048             301-893-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Churchvi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air, Maryland 2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accepted by cash, check, money order,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