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"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ette contains the file PKZM104.EXE.  Du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losed files, there is not enough room on a 360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original PKZM104.EXE file an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f you are running a 5.25" floppy disk syst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 blank diskette in the B: drive and place th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n drive A: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KZM104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tract all the files for PKZMENU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tribution disk in the A: driv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for PKZMENU onto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t is recommended that you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ette first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M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tract all the files for PKZMENU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wo floppy drives, you can al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given for 5.25"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ard disk system, copy the PKZM104.EXE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M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documentation files after running PKZM104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tribute PKZMENU to friends, associat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ulletin board system (BBS)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KZM104.EXE rather than the individual files for PKZ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