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ENU v4.00 * Dis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Overerx Inc., 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A complete DISK MENU system.  Provides fast and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ograms.  Displays a simple list of you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select one using the arrow keys or a mouse.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 of DO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oMENU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sub-directory on your hard drive or floppy disk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use any sub-directory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copy the oMENU files to tha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type oMENU and press ENTER.  This creates 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COPY 1.BAT to any sub-directory included in your path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oMENU accessible from any location by pressing 1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include automatic execution of your oMENU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by making it's last command line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MENU from DOS, type 1 and then press ENTER.  Once setup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bar up and down with your arrow keys, and choose a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oMENU4??.LZ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EXE   Main program Pa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0   EXE   Main program Part 2 accessed by o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C    EXE   Non Residen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XE   Registration Ke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REG   Registration Key File created by REGISTER.EXE (do not 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_   1   * Sampl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_   0   * Sampl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* Latest oMENU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* oMENU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400 SDA * SDA information on 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TXT * An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e file will be created by oMENU.EXE initially if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generally not needed.  Keep your oMENU4??.LZH archi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is for passing on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EXIS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rom oMENU4??.LZ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EXE   Main program Pa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0   EXE   Main program Part 2 accessed by o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U    DOC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ORTANT NOTE"  You can not upgrade oMENU v3.05 and older to oMENU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er, the format is different and requires a new setup.  Sor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.  You'll find v4.00 MUCH EASIER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ull down menus are simply APPLICATIONS, PAGE, EDIT,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defined and located by you.  Pages are added by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EDIT and OPTIONS menu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Application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Application     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Application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nge Applications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       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Page                   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Page                 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, EDIT, and DELETE applications or pages.  When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will be prompted to locate the program onc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application, you will be asked if you want to locat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Applications simply allows you to sort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editing or adding applications to the menu, you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OLID LINE to appear at any line by entering a - OR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ystem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curity - Each application can be password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point to an application and assign i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ecurity - Each page can be passworde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page and assign i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curity - Access to DOS can be passworde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password to the Esc to DO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 - Initially there is no System Password.  All 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accessible.  To secure ALL areas, you need to estab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You will then be required to enter the System Passwo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change any of the passworded levels in oMENU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ed System Security Access, you can get into any area. 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f, return to System Securit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System Security Password down!  DO NOT LOOSE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 SERVICE:  Part of the power of oMENU is due to i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ervice.  When you ADD or EDIT your menu item listing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point out the related file using the File Loc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your screen,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=EXIT  D=SET DRIVE  Home=PAUSE off  Tab=CMD LINE   !=DOS COMMAND  *=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=EXIT          Causes an exit to DOS at you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SET DRIVE       Causes a drive change for furthe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=PAUSE off    Causes a pause after execution of the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, before it returns to 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=CMD LINE      Allows input of a command line (then choos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DOS COMMAND     Allows input of a DOS command.  Pause after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 for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BROWSE          Causes the file chosen to be browsed using LI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s in your path.  Any LIST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ame must be LIST.COM or LIS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ile Location Service, just use the arrow keys to locate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gister it.  If the choice is not an EXE, BAT, or COM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t you select it (unless using the * browse key).  If your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, you will be prompted to release control of the op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thereby causing the batch file chosen to take over from o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lected later as a menu choice), or to return to oMENU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choice to RETURN to o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To register, run REGISTER.EXE.  It will printou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.  Just fill in your name and address. 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erx Inc. 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REGISTRATION KEY, run REGISTER.EXE agai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oMENU will then be registered and legally yours.  In addi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future updates of oMENU using the same REGISTRATION KE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once, you never p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 APPLIC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RX INC., Harvey Parisien  613-389-3992 Data line   1:249/114.0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 A, Kingston, Ontario, Canada K7M 6R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