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version updates 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11-22-90        First version placed in ShareWar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a    11-26-90        Corrected an incorrect display of Cut Off ma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creen for 2.7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egments across each vertical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mark off the Cut Off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b    12-06-90        Corrected a bug that locked up program if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 at the first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that would not allow a change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n single driv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(red highlighted) single key choices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ast menu choice recall for all menus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on previous menu choic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hen the ESC key was pressed from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k Read - now will not print erroneous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 02-10-91        Revamped entire program to simpler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d easier selection chan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read disk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registration capability into prog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save use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Epson printer driv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cal capability of previous label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sing Ctr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wap title/reference with Ctrl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&lt;F1&gt; help screen to explain above tw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put edi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elect file sorting choic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rizontal, Vertical, or No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4" x 1" labe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a    02-20-91        Added printer drivers for Epson LQ-2500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nter X24 which required a diffe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2" x 2" and 2" x 3" label siz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zes still only print the maximum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can be printed on a 2" x 2" labe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automatically skip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view files routine to now display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ppear on label (3 columns for 2"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olumns for all others, the 5" label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creen display will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nce it uses 5 colum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09-15-91        Added the capability to dump the files read i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later usage with an extern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an either be read in sepe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ed to this file or can be dump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ing th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    12-05-91        Fixed problem of Disk Labels using the No Disk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Since conversion to Version 2.0, th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ontained incorrect data from a prev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.  This is now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