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R PRINTER DO THE WORK                         MENU ACE INSTA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by registration. 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 or Money Order to:       James B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BA Blue 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Menu Ace Registration with 5.25" diskette    $2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ration including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and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along with manual 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Menu Ace Registration with 3.5" diskette     $23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me as above except on new size 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.S. orders add $2 shipping &amp; handling)        Shipping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eign orders add $5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Menu Ace? ( ) Friend   ( ) Shareware House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) BBS      ( ) User Group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hecks or money orders must be drawn on U.S. Fund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 the pages at the break below with print facing out.  Fold let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nu Ace mailing address exposed.  Tape/staple edges, enclos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Fold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ue 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/o James B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90 Oakme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pharetta, GA 3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ce v1.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