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Ŀ���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Ŀ����Ŀ���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ô    ô    ô    ô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co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3, 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Ŀ����Ŀ���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ô    ô    ô    ô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A B L E  of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 -----------------------------------------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tartup  ---------------------------------------------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Menus  ------------------------------------------------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and Copying Icons  ----------------------------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uttons  ------------------------------------------------------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-To  ---------------------------------------------------------------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Order  -----------------------------------------------------------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 Log  ------------------------------------------------------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 is the graphical setup and maintenace utility for IconDOS. Icon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uild and edit icon menu files containing up to 32767 icon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 you can draw your own icons from scratch or you can copy and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00 icons provided.  At the same time, you can edit an icon's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DOS command string to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 is almost totally mouse driven; therefore, a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 If a mouse driver is not present at startup, IconEDI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hort message.  IconEDIT also requires a VGA monitor (EGA will not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is also che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icons are always 32 by 32 pixels.  Wallpaper is also a 32 by 32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hat is placed into a special file, PAPER.ICN, for displ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backdrop pattern.  Therefore, IconEDIT does not make a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cons and wallpaper and will edit either.  During editing, Ico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normal and an expanded view of the icon.  Drawing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akes place in the expande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- IconEDIT can now assign a 4 character password to an icon. 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ovided each time before the icon action will be performed.  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se insensitive, i.e. caps and lower case are considered to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and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easy.  Simply make a new directory and cop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files to it.  If you insist, a batch file called INSTALL.B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hich will do this for you.  Change to the drive and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DOS files are located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 path   Example: INSTALL C: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IconEDI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CONEDIT iconfile [buf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confile" is the name of the file that you wish to edit. 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f it does not exist.  "buffile" is the name of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/copy/paste buffer file.  If "buffile" is not specified, IconED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a file called ICON.TMP.  The "buffile" is the key to copying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uffer file grows in size with each CUT or COPY command.  ICON.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eleted or overwritten, only added to.  You may wish to dele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 to prevent it from becoming excessiv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ild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menu file can be built by hand drawing icons using IconEDIT;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 and faster to copy icons from the provided library of over 100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.  Specific instructions for copying icons using IconED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following section.  After icons have been drawn or copi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 to add icon titles, command strings and passwords.  Due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ize limit of 14 characters, imposed by the IBM keyboard buf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 is normally used to call a batch file with a param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ctually contains the list of DOS commands needed to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con actions.  A single batch file file can contain multipl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ne set for each icon in a menu.  An icon specific parame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nd used by the batch file to select the proper command set.  RUN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commented batch file which illustrates this technique. 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your own needs as desired.  This batch file is also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ystem re-entrant by returning control to IconDOS after a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xecuted.  Comments in RUN.BAT also illu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IconDOS to operate from any directory, the batch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ets should be located somewhere inside your DOS path.  Then Ico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from outside the IconDOS directory by specifying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IconDOS and menu file like this: C:\MENU\ICONDOS C:\MENU\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ing and Copying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earlier, IconDOS is mostly mouse driven.  Notes on-screen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and ALT keys will modify certain mouse actions; otherwise,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to enter and edit icon titles, command strings 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takes place in the expanded view of the icon.  Individual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 by clicking inside a pixel box.  Lines can be drawn by holding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and moving the cursor.  A wide brush (3 X 3 pixels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ling in larger regions by holding down the ALT key whil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mouse buttons can be assigned drawing colors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bar.  To erase instead of draw, simply assign the backgroun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ttons and draw over the area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explicitedly store your artwork to disk by click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or APPEND command buttons; otherwise, your work will be los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conEDIT or move to the nex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title, command string or password, click inside the labeled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disabled until editing is terminated by ENTER or ESC. 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vides Insert and Overstrike modes toggled with INSERT.  Alt-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box, Alt-R will restore.  Home and End move to the box start/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ing and Copying Icons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a menu, it is generally preferable to copy an ic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library, ICON.LBR, instead of drawing your own ico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icons between files, start IconEDIT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ONEDIT fromfile t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opy an icon from ICON.LBR to MYMENU.MNU, start IconED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CONEDIT ICON.LBR MYMENU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ough ICON.LBR until you find the desired icon.  Note that Ctrl and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can be used with the NEXT and PREVIOUS command buttons to jump mor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.  Once the icon is found, click COPY.  A copy of the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MYMENU.MNU.  DO NOT use CUT unless you wish to actu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from ICON.LBR as it is being placed into MYMENU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can be used to view the icon library and select icon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ICONDOS ICON.LBR.  Icons are displayed in succession by row, 56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Noting the numbers of your selected icons makes them easier to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later with Icon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- Move to the previous icon in the file.  Hold the Alt key to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5 icons.  Hold the Ctrl key to move to the start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icon number and the total icon count are shown at the uppe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- Move to the next icon in the file.  Alt key moves by 5.  Ctrl ke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nd of the file.  When moving, the user is prompt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icon if it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- Clears the icon to the color of the mouse click button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the icon to solid red, assign red to one of the mouse butt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color bar and then click CLEAR with the re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- Removes the current icon from the file and places it in the buff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icon in the file is moved to fill the current position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count is reduced by 1 and the file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- Copies the current icon to the buffer.  The current file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- Copy the next icon from the buffer file and overwrite the curren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  Only the screen display is overwritten, SAVE or APPEN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verwrite the icon on disk.  PASTE starts at the end of the buff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esses backward with each use in a Last-In-First-Out (LIFO)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- Adds the currently displayed icon to the end of the file.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icon count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- Overwrites the current disk icon number with the displaye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- The window button in the extreme upper left of the screen exits Icon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new icon to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APPEND command button.  A copy of the current icon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 where it can be safely modified or re-draw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an modify any icon in place and then click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ew all of the icons in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IconDOS and specify the file.  For example, ICONDOS ICON.LBR,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cons from the provided icon library in succession by row with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up a submen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submenu file name to an icon in place of a DOS command string.  Ico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submenu file when the icon is clicked.  You may want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n the submenu which re-loads the previous menu.  See DEMO.M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EMO.MNU for an example.  All menus and submenus should always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; otherwise, IconDOS may have trouble locating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-To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icons within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efault buffer file, ICON.TMP.  Edit the file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i.e. don't specify a buffer file.  COPY all of the icons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ASTE and SAVE to place the icons in new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icons between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irect way is to edit the file to be copied FROM while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 TO as the cut/copy/paste buffer (see pg. 7).  Alternatel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copied from a file into the default buffer can be pas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file being edited using the default buffer.  The defaul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eleted or overwritten, only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ways use the same wallpa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library backup copy of PAPER.ICN by typing:  COPY PAPER.ICN PAPER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APER.ICN using IconEDIT and delete everything except the one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use.  PAPER.ICN, as supplied, contains 2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s.  IconDOS selects wallpaper at random from whatever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If only 1 wallpaper is available, it will alway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-To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 or create new wallpa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conEDIT to edit the wallpaper file, PAPER.ICN, in the same w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menu file.  As mentioned previously, icons and wallpaper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 Wallpaper is just an icon that is in a special file. 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a backup copy of PAPER.ICN before you start editing to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mish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beyond the trial period requires the purchase of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can only be purchased by direct mail order from the author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ld days with the Sears catalog).  See ORDER.FRM or se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$25 U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4 Smokerise Circl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ietta, GA 30067                  CIS:72627,3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, licensed users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stest licensed version of Ico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ibrary of at least 450 ready-to-use high quality icons and new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utility to display 16 color PCX files and capture icon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n indirect but workable path to convert Window's icons to Ico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on library was converted from public domain Windows icons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upgrades and new utilities not offer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can upgrade to any later version for a $5 S &amp; H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tenanc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1/8/93 (the King's birthday)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1/21/93 Added passwor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Book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