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 M E N U     Ver. 1.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LON ENTERPRISES - 38354 17TH ST E Unit C - Palmdal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89 Paul Scan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MENU is a new approach to menu systems which allows the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cute  an  application  or game without  learning  complex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s. The menu will display up to 26 regular application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(EXE and COM files), 26 Basic programs and 13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MENU  presents  the  user  with  a  list  of  programs 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sions), allowing the user to simply move a highlight ba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sired program and press the enter key to beg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ame approach is used to change directories, simply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light  bar  to  the  directory you  want,  and  press 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ernately,   you  can  traverse  backwards  (toward  the  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),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MENU also allows you to change active drives. Pressing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 2 will bring a prompt asking you for the drive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change to. Enter any letter (A-Z) which represents any 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drive. If the drive does not exist, the drive is empty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other reason GMENU can NOT change to that drive,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ed to try another or abort th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MENU  will  need to be installed if you will  be  running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 from  the menu, and your basic does NOT have 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IC.EXE  or basic does not reside in the current  director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Read MENSTALL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MENU  will  run any EXE or COM file directly  without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ing  batch files. GMENU also runs basic programs.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ment  for  running basic programs is that install  is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or  to using the menu. The install allows you to set the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name of your basic. If your basic has the name BASIC.EX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ath  is the current directory, then you will  NOT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GMENU. Read footnote about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MENU  starts up from the directory where GMENU.COM  reside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ernately  from  anywhere  on your  system  provided  the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 has  been set to include the  subdirectory  where  G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des. A good example would be to place GMENU in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have  your  Dos  commands  '\DOS',  set  your  path   u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=d:\DOS, where d is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MENU starts up with a screen listing in categories, the CO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  files (Standard files), BAS files (all Basic  program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 this  extension) are in the category  Basic  Program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ally the directories are in a category called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 the  cursor keys to move the highlight bar  to 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 (you  wish to run), then press enter, th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,  and  when it's done, will return to the menu. All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e without the use of batch files. Basic programs ar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ally,  you  can change directories to any  directory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, just by moving the highlight bar to the desir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pressing  enter. A list of programs in that  director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 do you get to a previous directory ? Easy, just press the 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function 1) key ! If you are not already in the root 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ll be taken back one level. IE... you are in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GAMES\GAME1\MONOPOLY and you press F1, you will be brought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evel, to \GAMES\GAME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easily exit the menu by pressing the ESC key.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return  to  what ever mode was in effect at  the 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 G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Basic programs when run, may not exit directly to DO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happens you will have to enter 'SYSTEM ' to exit Basi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  to  the  menu.   Read your Basic  user  manual 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MENU V 1.5 has the following constra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MENU will NOT run if you have more than  :  26 COM &amp;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26 Basic files (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3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basic programs MUST have the extension 'BA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MENU  does  NOT  list any file which does NOT have 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extensions : 'BAS', 'COM', 'EXE', or a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