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disk you will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MENU.DOC          A brief description of the program G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MENU.COM          The actual program G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TALL.COM       Installation program for G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TALL.DOC       Documentation on installing G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