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 E N U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lon Enterprises - 38354 17th St. E. #C - 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-1991 by Paul W. Scan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encourage  people  to share unmodified copies of  this  disket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THIS PRODUCT IS NOT 'PUBLIC DOMAIN 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s for providing you this product via the Shareware conce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 To provide you the opportunity to test my products at the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cost. This can only be provided through the distribution out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If  you  like  my  product, I  request  that  you  sen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,  along with a modest payment, so that I can put you 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 list and introduce you to other products. (NOTE - I  recei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 from the Shareware distributor, and depend upon you to  fi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with a payment. In this way I can continue to  develop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at a very reasonabl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)3 If you don't like my product, I would like you to write and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 what I need to make it better. Or better still,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like to see marketed, as I am always looking for new idea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4 There are some real advantages to registering your co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Low cost upgrades or replacements for defectiv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Phone and write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Notice by mail of new products 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    Scanlon Enterprises       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354 17th St. E. #C       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mdale, CA, USA         Current Version &amp; Serial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f currently used G M E N U (no disk) $9.95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pies  __________      SUBTOTAL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G M E N U  with latest version sent .. $12.50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pies  __________      SUBTOTAL  __________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copy of G M E N U  (no registration) ... $5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pies  __________      SUBTOTAL  ____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 $500 (lates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pies ____________     SUBTOTAL _______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(4 or more machines). $29.95 per installed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 you have only 3 machines, at one location, then you  only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a single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ity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s for additional rates or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gious and Charitable organizations may register for only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send $7 {includes registration} for the latest version and  st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ligious affiliation or charitable organiz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side the U.S. add $5 U.S. for shipping.         TOTAL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:  Visa      Master Card     {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ame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: ______________  Card Number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orders may Call (805) 272-4827   GMENU order 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G M E N U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/Suggestions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(s) you would like to se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