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BOX.EXE 2.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been creating menus with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.  Some of these are quite elaborate, others very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BOX is something in between.  BATBO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 attractive, colorful menu and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make a selection.  It will then set an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ERRORLEVEL value which can be used to determi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 actions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    BATBOX  menufile [/C] [/Dn] [/H] [/O] [/Q] [/Tn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file        is the name of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which you cre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contain the menu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C              Normally, the longest menu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s centered in the menu box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sequent items are lef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 it.  This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ach menu item to be c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n             Date format.  Current valid valu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n are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European style (YY.MM.D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  Short month (DD Mmm Y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  Weekday (Www MM D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Turn off date displ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             Generat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              Ordinal menu select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returning an errorlev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hotkey, returns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based on the ordinal p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ion of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Q              Quiet mode suppresses a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n             Time format.  Valid values for n ar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Display time using 12-h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ock with AM/P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  24-hour clock, no secon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  12-hour clock, no secon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menufile, use a text editor, word proces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ave ASCII files, or EDLIN.COM or EDIT.COM that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.  In a pinch, you can use the "copy con" command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give you much in the way of an edit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menufile is simple. 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your menu's title, up to 60 character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a title, leave the line blank, without an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Hint:  press RETURN immediately without doing anything e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begin editing your document.)  Each suc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ve line contains a menu item, exactly as you want it to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ar on the screen.  Do NOT include any blank lines her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end up with blank lines in your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limitations:  each line can contain no more than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if you need more than this to describ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s, maybe you need Microsoft Windows, a Macintosh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with lots of pictures!).  In addition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(but NOT the menu title) should each begin with a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ct letter in order for the selection function to work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ly.  The selection function for BATBOX is case-insensi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begin one line with the letter 's'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tter 'S', these are considered the same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menu items are permitted in any on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BATBOX on the command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menufile (they must both be in the current d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ory), you will see a menu pop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title will appear at the top, with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(up to ten) appearing at double spaced-interv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the menu box.  Each item will also be numbered from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(the 10th item being numbered "0")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you will see a the message "Enter your menu choice: 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color monitor, you will notice that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the "hotkey") of each menu item appears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than the rest of the text.  The time and date will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 at the top of the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hree separate methods of selecting a menu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The first is by pressing the hotkey described above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is by pressing the item number displayed to the lef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menu item (1-0, with 0 representing item 10).  Th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method, new since Version 2.5, is by positioning the cur-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 bar over the appropriate menu item and pressing ENTER.  Us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cursor arrow keys to move the bar up and down.  You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use the PgUp key to position the bar over the first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 and the PgDn key to position it over the last menu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PRESSING ANY OTHER KEY will produce an error tone (un-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e /Q switch is specified) but otehrwise do nothing.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menu item in one of the ways above, BATBOX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exit, and return an errorlevel based on the hotkey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1 for a list of legal first letters and the error-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 that are returned by BATBOX.  If you select the /O op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BATBOX will return the position of the selected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errorlevel.  For example, if you select the 1st it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 and have specified /O, the errorlevel will be set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If you select the 5th item, the errorlevel will be 5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on.  You can use the errorlevel value that is returned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nch to different parts of your batch file or to exec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.  See the DEMO.BAT file for an example of one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this. (DEMO.BAT is part of the STUF??.ZIP archive whic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demonstration files for all of the STEENBURGH'S STU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level that is returned is affected only by the /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and NOT by whether the item is selected via the hotkey,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tem number, or the cursor bar.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BATBOX alone on the command line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the help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version 2.1, BATBOX users can customiz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's colors by using a small text file called BATBOX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lor codes from Appendix 3 of STEENBURGH'S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enter a color value into a text fi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tems, one entry per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 (BATBOX.CFG)      Controls       Vali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      ========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Menu color            1-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Menu border type     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Menu shadow pattern  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Menu title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Menu interior color   1-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Menu item color       1-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Hot key color         1-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Cursor bar color      1-255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Prompt message color  1-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Date/time color       1-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closed file BATBOX.CFG for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$10 registration fee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given below.  IMPORTANT NOTICE: 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arch 1992, the registration price for STEENBURGH'S STUF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ase to $20 with a $5 discount for payment by cash, chec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ney order.  This price change will be implemented in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ction with the release of Version 2.0 of STEENBURGH'S 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get the next major relea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