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from ADMENU to AD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CONV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current user of the ADMENU program and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ew ADMAST program, then you can use thi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onvert your old ADMENU.DAT fil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the ADM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ENU program used data files which were character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viewed by any program with the ability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That allowed anyone to see the passwords set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tems.  It also was slower for the ADMENU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based files to display each of th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ADMAST program uses a binary type of fil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data and contols.  All the passwords are 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determined person from breaking into the cont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rsion program is supplied as an aid to 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DMast Menu.  It is not required to use this progra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ave you the time and trouble of re-enter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s.  You only need to run this program onc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.  A new binary data file will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text based file.  All the optional control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efault values.  All of the existing menu item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CONV.EXE file should be copied to a common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hard drive.  Then, change directories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the ADMENU.DAT file resides.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DMCONV and press Enter.  The ADMENU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a new file named ADMAST.DAT.  Bo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. (You can delete the ADMENU fil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DMAST program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replace the old MAST.BAT file with the new M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grade package, you will be using the new ADMAST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verting all the old menus to the new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ALT-Z keys and look over the new contro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rogram.  Use caution with the Master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Master password and forget what it 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out of your menu.  Get in touch with this program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uper secret password which will reveal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's Program Int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us there is no charg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thrilled me with your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