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-M a s t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AST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ham, NC  2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IBM-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have a hard disk drive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files were on the hard disk, I wrote a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elp people navigate their way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s when the users turned on their comput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e a menu from which they could run Lotus 123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ks, dial Dow Jones for their favorite stock quotes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Word Processing, etc., etc. - all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ype any commands.  Their response was gratifying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!  The program later evolved in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10 Command Lines p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tial commands which can be comple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ock chimes softly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Screen Blanks to prevent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ect the menu from unauthoriz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vent casual users from getting out of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displays amount of available space lef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support for choosing items (left or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requires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ADMast Menu to work properly, the following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.BAT             - Program Init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.EXE           - ADMast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directory must be available in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.  The program also self-generate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 directory or other sub-directories called ADMAST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of the Menu Settings that you will enter. (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delete all of your Settings, you can easil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 ADMAST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MAST.BAT and ADMAST.EXE have been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you can run ADMast Menu by simply typing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ST" at th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een will appear (fig. 1). It is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 your Applications at the touch of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use available on your comput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pplications by clicking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over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92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Avail. space = 868,342                ADMAST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but may be disabled if so desired from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4 Menu Selections can be entered into ADMa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ir prompts appearing on this screen.  Although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appear in the illustration (fig. 1),  18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may be added.  Any letter from A through 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for a menu item.  The menu will be adjus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item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finish running a program, ADMast Menu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"Screen Burn-in", the screen will go blank afte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no activity (delay can be changed from the MODIF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will continue to be displayed and updated.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simply press the space bar or click on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amount of available space on the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f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letter of the item you wish to select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rom A to X may be pressed even though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disks at the touch of a single key from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is Menu Item is to be password protected using "SPECIA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 is located on a sub-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(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10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 in Fig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SPECIAL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10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fig. 3), the Menu Prompt setting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Menu Prompt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llustration, the  FORMAT  file is o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:\DOS, so we added "C:\DOS" to the Directory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fer to your DOS manual if you need information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A.  Commands can be up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th Command settings.  Just leave them blank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 commands.  ADMast Menu will run every comm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in Commands 1-10.  If you use Batch Files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using ADMast Menu's 10 settings can be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pressing ENTER to skip through the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s an alternative, you may press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finished entering the last command.  After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ield, you will be asked if your changes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the "Y" key and you will return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The menu prompt, "Format a Disk" will appear nex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A on the Menu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92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Format a Disk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Avail. space = 868,342                ADMAST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password, enter "SPECIAL" (the password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) and you will immediately escape from ADMast Menu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directory contai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Passwords in ADMast Menu are not "case sensi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the user does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n upper/lower case 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r delete settings, go from the Main Menu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settings will be shown. You can edit sett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keys and re-typing what you want. 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-arrow to skip down to the next fields.  Press th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kip up to the previous field.  After the 10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 will be asked if everything is okay.  Ent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changes and return to the Main Menu again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creen without saving any changes, simply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COMMANDS TO BE COMPE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situations where you need to g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dditional parameters on a command line. 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n using a word processor and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and immediately be in the documen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would normally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LETTER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WORD is the name of the program and LETTER.12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to be edited.  In the ADMast Menu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only put in the program name (WORD)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menu that you need to enter additional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of indicating a partial command is to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(%).  This signals the menu program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command line.  In the above exampl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nu item would be enter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untime, the user will be prompted with the partia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omplete the command.  Each of the command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partial command with the percent symbol.  On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used to enter any command is to put only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on the command line.  This will allow the user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S command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ercent symbols may appear on a command line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additional parameter is needed to be furn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.  The percent symbol may be followed by ad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examples of parti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/w                   ( wide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&gt; PRN                ( directory to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&gt;&gt; files.txt         ( directory to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% &gt; PRN               ( print file to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% %                   ( fill in from and t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ING THE DISPLAY FROM DISAPPEARING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display their output to the screen and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topping to let you see and read the display.  The 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gram comes back very quickly and you haven'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revious screen.  You can prevent the displa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d out too quickly by inserting a PAUSE comman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This will give you a chance to read the displ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any key to return to the menu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prompt   :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1:  dir %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combination you like, just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MENU TITLE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enu Title and menu controls,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Title          :  M a i n   M e n u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xplode menu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ound chimes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aster password     :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creen blank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econds before blank:  120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ESC to DOS  :  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colors (Y/N):  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be positioned at the beginning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area at the top of the screen.  Use any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alter the title.  Space over any charac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from the old title.  The new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n the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s seen in figure 5 are the default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when first created.  Use any of the edit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e options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splay may be made to appear to explo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it may appear instantly.  The Explod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how th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eople prefer to hear the chimes on each hou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ish for the quiet instead (computers should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eard).  The Sound chimes option control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desirable to prevent others from chang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t has been configured.  The Master passwor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rom changing things and also prevent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ing the passwords given to each menu item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ight (8) characters may be used for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 remember the Master password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the menu controls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password controls the ability to view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menu items.  The Master password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 DOS and Change Col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Master password is ever lost, there is a supe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ich will reveal the Master password. 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f you need to know the super secr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blank the screen after two minutes (1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 activity.  The Screen blank feature can be set to N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any blank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s before blank value controls how long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before being blanked.  Of course, the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must be set to Yes before any blank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values are between a few seconds and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for three minutes is 180 seconds (3 x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ect ESC to DOS feature will prevent someone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key and dropping to the DOS prompt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ster password is installed. 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Master password correctly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from the men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ect colors feature will prevent someone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scheme.  This only works when a Maste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The user will be prompted to enter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before being allowed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ON-SCREE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Notes is a facility that lets you write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s in the bottom rectangle of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an be useful if you have special instru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a cursor appear in the Main Menu's low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up to 75 characters per line, using any of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over any characters you want erased from the ol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e note lines already contain the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structions.  All three lines may be modified. 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rom re-appearing, you must blank out any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.  The procedure for doing this is re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any of the items to have a prompt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tem will bring up a new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em C to read "Utility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Directory Path to point to a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menu data will reside.  For example: change 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"C:\UTILITY", assuming you have such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first command line to read "MAST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ust be in a common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.BAT        - the batch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AST.EXE      -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Prompt    :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Path :  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e the new menu displayed,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o is provide a way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hange any one of the new items to prompt f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 (I usually recommend using item X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menu). Change the Path to poin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:  C:\ ) and make the first command read "M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Prompt    :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 item can thus call up another menu with up to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ADMast Menu supports a maximum of 10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outines longer than 10 commands, a Batch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structions on Batch Files.  Use ADMast Men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tch Files sometimes prevent you from returning to 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fter the file is executed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"MAST" as the last command in your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return you 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DOS 3.3 or higher, you shoul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which will automatically make 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 Menu.  The way to CALL your batch fil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XXX is the name of your batch fil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need the last line in your batch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DMast Menu automatically whenever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y including the command "MAST" as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's Program Initiation File, MAST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hus there is no charg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thrilled me with your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