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DMENU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3DMENU Plus ? 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SYSTEM STRUCTURE 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AND SOFTWARE REQUIREMENTS 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Time Installation 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ing Older 3DMENU Version 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ing Access to "Read Only" 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3DMENU Plus 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a Menu Option 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Panel 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ing to Previous Menu 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 Help 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ng/Modifying Item HELP window 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Parameters 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Shell 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ing to DOS 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ING A MENU 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Banner Name 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Option to Modify 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ing an Option a Sub-Menu 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ing an Option a Command File 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ing an Option 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MENU PLUS  Rel. 1.0    (c) Copyright 1989 Tony Minichillo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MENU Plus COMMAND FILES 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s a Command File ? 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Edit Window 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ing Return Menu Level 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ing Parameters 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File Naming Convention 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COLORS 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VERSIONS OF 3DMENU Plus 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INFORMATION 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ISSIONS .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FORM 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MENU PLUS  Rel. 1.0    (c) Copyright 1989 Tony Minichillo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IS 3DMENU Plu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MENU Plus is  the most  user-friendly and  visually pleasing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on system ever developed.  Its intuitive interface will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asily through the  creation of your own personalized 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to organize the software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MENU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s extremely easy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reates pop-up menus and menu options with 3-dimens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has a  unique color  display which  allows you  to 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llows up  to 4  levels of  sub-menus, for a total of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,500  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has a built-in "Assistant" that displays your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and command files, taking the guesswork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menu options, and enabling single keystrok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uses standard DOS batch files, making conversion from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DOS batch file menu system effort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has a built-in DOS Utilities Menu, eliminating the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reates pop-up  HELP windows  which can be customiz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 any or all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s NOT memory 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has an optional screen save facility with choice of anim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ffers full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llows optional "Read Only" access for preventing user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ing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MENU PLUS  Rel. 1.0    (c) Copyright 1989 Tony Minichillo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SYSTEM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 system structure  is designed to accommodate up to 6,561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ructure  is based  on a  main menu  and up  to 3  level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menus (total  of 4 levels).   Menus  can contain  as many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options each.  An option can either run a program or call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menu containing more options  to choose  from (4th level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only contain options that run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ructure utilizes 2 types of files:  command files (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at) and menu files (extension .mnu).  Command files ar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batch files used to execute a program.  The menu files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information required by 3DMENU Plus.  Information for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is stored in a file called 0.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reated for options 1 through 9 on the main menu are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through 9 with their appropriate extension (either .bat or .mnu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 created for options on sub-menus follow the same na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, prefixed by the number of the sub-menu, i.e. 12.b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1 from the main menu, followed by option 2 from the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ased on a main menu with 9 sub-menus x 9 sub-menus x 9 su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x 9 options on the fourth and las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MENU PLUS  Rel. 1.0    (c) Copyright 1989 Tony Minichillo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MENU Plus runs  on IBM  PC, PC  XT,  PC AT,  or 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example COMPAQ) with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DOS or MS-DOS version 2.0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DAP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MENU Plus will work with any video display adapt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80 column color mode, or monochrome mode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ors include the Monochrome Adaptor, Hercules, CGA, E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um of 256K RAM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MENU PLUS  Rel. 1.0    (c) Copyright 1989 Tony Minichillo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ME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:  Create a 3DMENU subdirectory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.  MD  \3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:  Copy the 3DMENU archive file, "3DMENUX.EXE",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DMENU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:  Type "3DMENUX" and press &lt;Enter&gt; to unarchiv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4:  Type "3DMENU" and press &lt;Enter&gt; to initializ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(A file called "MENU.BAT" will be crea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5:  Edit your AUTOEXEC.BAT file and include a path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3DMENU directory.  If you want the menu to appear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re-boot, insert the command "\3DMENU\MENU"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line of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ING OLDER 3DMENU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:  Type "3DMENUX" and press &lt;Enter&gt; to unarchiv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:  Copy the 3DMENU Plus files into your existing 3D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Only the system files will be replace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enu structure 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:  3DMENU Plus includes a built-in DOS Utilities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incorporate this sub-menu in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menu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 Add a sub-menu option called "Utilities" to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  D*.*   #*.* (where # represent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the menu option for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tilitie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ING ACCESS TO "READ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MENU Plus' optional  "Read Only"  access  provides  a  metho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ing users  from modifying  their own  menu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"Read Only" option is only provided with registered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MENU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MENU PLUS  Rel. 1.0    (c) Copyright 1989 Tony Minichillo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3DMENU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A MENU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highlight the item using the cursor keys, and press &lt;Enter&gt;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ress the option's corresponding numb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ress the option's corresponding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the  option using  the mouse,  and press the left butt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right  button is equivalent to the ESC key, and you can u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urn to the previous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PGUP / PGD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PgDn  will select  the next sub-menu option o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, and run that menu.  PgUp returns you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An option  which is  a sub-menu can be easily recogniz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double right arrow pointing to it.  A single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points to all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MENU PLUS  Rel. 1.0    (c) Copyright 1989 Tony Minichillo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PAN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 require help while running 3DMENU Plus, press the CTR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ING TO PREVIOU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the  ESC key  or the  PgUp key  from any  menu to retur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 ?  or  /  key  from  any  menu  option  to  display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For menu options requiring parameters, the HELP window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automatically, unless i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/MODIFYING ITEM HELP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the desired help window (see above), and press the F10 ke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in the desired message (or edit message if one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), and press the ESC key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et special parameters which contro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and appearance of your menu system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can be customized to suit your p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 SCREEN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MENU Plus has an optional screen save facility that hel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damage caused  by having  the same image on the scree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periods of time.  You may specify the number of minu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inactivity, from  1 to 99, before you would like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o begin.  If you  do not  wish to activate the screen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, set this parameter to N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MENU Plus provides  several options  to control the appearanc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 save facility.   You  may select  a black  screen, OR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double line, or block graphic animate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MENU PLUS  Rel. 1.0    (c) Copyright 1989 Tony Minichillo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TI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 controls the time display on your menu system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either 24-hour clock or 12-hou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SENSI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3DMENU Plus with a mouse, you may set this parame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its sensitivity.  You may select any number from 0 to 9, with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ing highest sensitivity, and 9 representing lowest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CTRL=HELP MESSAGE 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ish the CTRL=HELP message to appear at the bottom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set this parameter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 provides a method of temporarily accessing DOS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g from  the menu system.  CTRL-D creates a second DOS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n be used to run a DO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"EXIT" at the DOS prompt will return you to the menu system,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int you were when you ran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G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CTRL-X  to exit  from the  menu system  and return to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MENU PLUS  Rel. 1.0    (c) Copyright 1989 Tony Minichillo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IFYING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 F10 KEY  to modify  any menu  which is  currentl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ground (displaying the date and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BANN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MENU Plus allows you to customize the banner name that appears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in menu.  When the main menu is the current menu, simply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10 key, cursor up to existing banner name, hit &lt;Enter&gt;, and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new banner name.  If you make the banner name blank, no b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 above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OPTION TO MOD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your cursor keys, highlight the option number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AN OPTION A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option you wish to make a  sub-menu (see above). 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to the prompt "Is this to be a sub-menu?".  Type in a tit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-menu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If the  option currently  exists as a command file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first be deleted (see Deleting an Option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not add options to this newly created sub-menu right awa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ESC key when done adding options to the current menu.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new sub-menu and press the F10 key to add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AN OPTION A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 the option you wish to make an command file (see above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"N" to the prompt "Is this to be a sub-menu?".  Type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for the option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If the  option currently exists as a sub-menu file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first be deleted (see Deleting an Option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will prompt you to type in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program software, and the command which execu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You can type in this information, or you can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MENU PLUS  Rel. 1.0    (c) Copyright 1989 Tony Minichillo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lists of your existing directories and command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by 3DMENU Plus' built-in "Assista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ESC key when done.  3DMENU Plus uses this inform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command file, which will then appear in a small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If your command is a ".bat"  file, either the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file will be read into the edit window (for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 2.0 thru 3.2) or the command will be prefix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ALL"  (for DOS versions 3.3 and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command file has the command "\3DMENU\MENU" as the last lin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\3DMENU\MENU" command causes the menu to be displayed again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letion of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ither save the command file as is, or add additional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3DMENU Plus Command Files chapter, Using the Edit Window).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SC key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AN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your cursor keys, highlight the option number you wish to dele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it the DELETE key twice.  When you delete an option, 3DMENU P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deletes its associated command file and HELP window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\3DMENU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3DMENU Plus will not allow you to delete a sub-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it is empty.  If you wish to delete a sub-menu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first go to the sub-menu and delete all the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MENU PLUS  Rel. 1.0    (c) Copyright 1989 Tony Minichillo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DMENU Plus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A COMMAND FILE 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and file is a file containing a series of command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by the operating system.  The DOS operating system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les batch files, and reserves the extension ".bat" 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MENU Plus uses standard DOS batch files to execute your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EDI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LINE M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ine is terminated with a left arrow.  This end of line mar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Shift-DELETE to delete the current line (which your cursor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) and save it to scrap (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ING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Shift-INSERT to insert the contents of scrap (see above)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line, above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ING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F1 key to import an existing file.  Importing a fi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the contents of the edit window to be replac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impor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/MOV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line  to scrap (using Shift-DELETE).  Insert line agai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ap (using  Shift-INSERT), either in the same location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, or in another location if you are moving.  The cont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ap remains intact and can be inserted using Shift-INSERT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location(s)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This editor  has a  limitation of  63 lines by 1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s.  If your  command file requires more than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, use some other editor  (eg. word  processor)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the  command file for that option.  (Se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ing Convention, below, for name of file to ed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MENU PLUS  Rel. 1.0    (c) Copyright 1989 Tony Minichillo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RETURN MENU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MENU Plus permits you to choose which menu level to return to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of a menu option.  By default, 3DMENU Plus always retur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that contained the program option.  However, you can edi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 so that you will return to the previous menu, or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 You do not need to be consistent; each command file can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menu level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urn  to the menu that contained the program option, no ac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urn to the previous menu, simply add "P" after "\3DMENU\MENU"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line of your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 \3DMENU\MENU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urn  to the main menu, simply add "M" after "\3DMENU\MENU"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line of your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 \3DMENU\MENU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MENU Plus permits you to pass parameters to a command file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gnizing standard DOS parameter passing symbols (%1 through %9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include one or more of these symbols in a command fi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MENU Plus will automatically mark the option as  requiring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.  When you select the option, a pop-up window will appea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ing you for the parameters required.  Also, if a HELP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 for that option, it will be automatical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 your DOS manual under BATCH file commands for instruc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 the parameter passing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3DMENU Plus will not recognize the existence of the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unless your command file has been creat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DMENU Plus batch fil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must use another editor, and want to in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passing, first create and save the batch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parameter passing symbol, in the 3DMENU Pl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.  This will mark the file as requiring paramet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you can edit the file using anoth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MENU PLUS  Rel. 1.0    (c) Copyright 1989 Tony Minichillo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 NAM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MENU Plus assigns a name to each command file created,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required to select the option.  For example, if you a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, and you select option 3 (where option 3 is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menu), 3DMENU Plus utilizes a command file called 3.bat. OR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3 calls in a sub-menu, and then you choose option 5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menu, 3DMENU Plus utilizes a command file called 35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 of digits  in the  command file  name quickly ind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level  of menu the option belongs to.  There can be a maximu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digits in  the name, since 3DMENU Plus permits four leve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MENU PLUS  Rel. 1.0    (c) Copyright 1989 Tony Minichillo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MENU Plus  has  a  unique  color  display  which  can  be  eas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ed to suit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If you have a monochrome adaptor, 3DMENU Plu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allow you to access the change color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 menu colors,  press the 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color choices available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Black            9  Gr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Blue            10  Light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Green           11  Light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Cyan            12  Light 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Red             13  Light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Magenta         14  Light Magen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Brown           15  Light Ye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White           16 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Choices 9 through 16 are not available for Backgrou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ground, and Highligh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letter corresponding to the color selection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.  The next available color choice will appear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urrent Background color is Blue, pressing ALT-B will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o green. Pressing ALT-B a second time will change it to Cya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AVE  your color  changes, press  ALT-S.  If you omit this step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 will return  to its  previous settings  the next time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MENU PLUS  Rel. 1.0    (c) Copyright 1989 Tony Minichillo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STOM VERSIONS OF 3DMENU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versions of 3DMENU Plus are available upon request,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possible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mpany or personal logo (may require EGA graphics adap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pecial screen display, i.e. messages, promp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assword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 are interested  in any  of the above, or have other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, please write a letter outlining your requirement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copies  of 3DMENU Plus  you will  need, for  a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MENU PLUS  Rel. 1.0    (c) Copyright 1989 Tony Minichillo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encouraged to copy and share this program with other us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ONDITIONS that the program is not distributed in mod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, and that no fee or consideration is charged for use, copy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istribution.  (Clubs and user groups may charge a nominal fe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nses and handling while distributing 3D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USERS:  A $39 license fee per system is required if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lace of business or incorporated into an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discounts, site licenses, and commercial licen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USERS:  If you are using this program and find it of value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ibution of $39 will b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PAYMEN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ny Minichill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28 McRoberts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ADA   M6E 4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TATE WHICH VERSION(s) OF 3DMENU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vided "AS IS", without any warranty,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but not limited to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REGISTER YOUR COPY OF 3DMENU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You receive a CURRENT copy of the program on a floppy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You receive a complete user guide, including tips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's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You receive technical support (by phone or letter)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of one year following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You will receive discount offers on updated versions of 3D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You will receive advance information about new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ed in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Your input and ideas help shape future versions of 3DMENU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MENU PLUS  Rel. 1.0    (c) Copyright 1989 Tony Minichillo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I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is a unique marketing approach.  You are encourag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ly distribute unmodified copies of 3DMENU in the U.S. and Canad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registered user, you will receive up to $8 commission for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3DMENU user who registers and quotes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MENU PLUS  Rel. 1.0    (c) Copyright 1989 Tony Minichillo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DMENU Plu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ny Minichillo                  DATE: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28 McRoberts Ave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   M6E 4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                        REFERR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       Registration #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                           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licenses for 3DMENU Plus rel.___ X $39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ss ___% volume discount of)               ($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site licenses for 3DMENU Plus X $3,750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user guides X $5 =          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TAL:   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INDICATE DISK SIZE:  [  ] 5 1/4"    [  ]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ke checks payable to TONY MINICHILLO, and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"3DMENU Plus"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Price per copy</w:t>
        <w:tab/>
        <w:t>$39</w:t>
      </w:r>
    </w:p>
    <w:p>
      <w:pPr>
        <w:pStyle w:val="PreformattedText"/>
        <w:bidi w:val="0"/>
        <w:jc w:val="left"/>
        <w:rPr/>
      </w:pPr>
      <w:r>
        <w:rPr/>
        <w:t>2 - 100 copies</w:t>
        <w:tab/>
        <w:t>20% discount</w:t>
      </w:r>
    </w:p>
    <w:p>
      <w:pPr>
        <w:pStyle w:val="PreformattedText"/>
        <w:bidi w:val="0"/>
        <w:jc w:val="left"/>
        <w:rPr/>
      </w:pPr>
      <w:r>
        <w:rPr/>
        <w:t>over 100 copies</w:t>
        <w:tab/>
        <w:t>25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user guide is included with orders for multiple copies</w:t>
      </w:r>
    </w:p>
    <w:p>
      <w:pPr>
        <w:pStyle w:val="PreformattedText"/>
        <w:bidi w:val="0"/>
        <w:jc w:val="left"/>
        <w:rPr/>
      </w:pPr>
      <w:r>
        <w:rPr/>
        <w:t>of 3DMENU Plus (however you will receive a registered program</w:t>
      </w:r>
    </w:p>
    <w:p>
      <w:pPr>
        <w:pStyle w:val="PreformattedText"/>
        <w:bidi w:val="0"/>
        <w:jc w:val="left"/>
        <w:rPr/>
      </w:pPr>
      <w:r>
        <w:rPr/>
        <w:t>diskette for each copy).  Additional user guides can be purchased</w:t>
      </w:r>
    </w:p>
    <w:p>
      <w:pPr>
        <w:pStyle w:val="PreformattedText"/>
        <w:bidi w:val="0"/>
        <w:jc w:val="left"/>
        <w:rPr/>
      </w:pPr>
      <w:r>
        <w:rPr/>
        <w:t>for $5 each,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of a site license entitles you to copy the 3DMENU program</w:t>
      </w:r>
    </w:p>
    <w:p>
      <w:pPr>
        <w:pStyle w:val="PreformattedText"/>
        <w:bidi w:val="0"/>
        <w:jc w:val="left"/>
        <w:rPr/>
      </w:pPr>
      <w:r>
        <w:rPr/>
        <w:t>for up to 150 users.  Only one user guide and one registered program</w:t>
      </w:r>
    </w:p>
    <w:p>
      <w:pPr>
        <w:pStyle w:val="PreformattedText"/>
        <w:bidi w:val="0"/>
        <w:jc w:val="left"/>
        <w:rPr/>
      </w:pPr>
      <w:r>
        <w:rPr/>
        <w:t>diskette is included, however, additional user guides can be</w:t>
      </w:r>
    </w:p>
    <w:p>
      <w:pPr>
        <w:pStyle w:val="PreformattedText"/>
        <w:bidi w:val="0"/>
        <w:jc w:val="left"/>
        <w:rPr/>
      </w:pPr>
      <w:r>
        <w:rPr/>
        <w:t>purchased, as above.  The price for a site license is $3,7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MENU PLUS  Rel. 1.0    (c) Copyright 1989 Tony Minichillo     page 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