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RO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(c) Copyright 1989,90,91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MTEK Computer Services, 24 Loretta Ave, Wheelers Hill, 3150, Australia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A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B stands for Yet Another Read Only Batch Menu System. It i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DOS batch files. It comes with a minimal set of sample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supplemented by the person that installs it. YAROB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standing DOS systems as well as networked PCs. YAROB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, so if you wish to continue using it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 to the address above. Corporations and institu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want YA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B grew out of a need for a menu system that could be used by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systems and shared by many users at one time that did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the fileserver disks. These basic requirement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academic sites where networked computer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computing without accounts being issued to 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rcial DOS software becomes more memory hungry it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overhead resource usage of any underlying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read only menu system, it works cooperatively with viru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that unintentional modification to your system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YAROB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B consists of a main menu batch file (MENU.BAT) and the men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ERROR.EXE). The menu batch file, once started,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ntil a menu option is selected that exits from the menu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endless loop starts, the menu generation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generation program scans a predefined directory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s must be match a predefined format (00.bat to 29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is found, a little information is read so the user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offer. Batch files can also carry their own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but this depends on the installer. The menu choices are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for selection. The users selection results in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rrorlevel when the program exits. By this mean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memory when the selected batch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ly static batch files cannot cater for all circumstances, YA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for references within the selected batch file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within two percent signs will be picked up as a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alue presented to the operator. The operator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current value or entering a new one. If unsure abou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e operator can return to the menu withou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ources does YAROB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YAROB selected batch file is in execution there will b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n use, one for the main menu and one for the select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AROB makes use of the DOS environment for transfer of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atch file, it will probably become necessary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ase environment from the default. This can be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CONFIG.SYS file on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\command.com c: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enu is displayed it is easy to check on environment us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 YAROB will notify you if it runs 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tch files will consum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YA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hat will act as the repository of all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then modify the start of the MENU.BAT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DIR contains the full directory nam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at the end.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dir=c:\memtek\men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 menu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ENU.BAT and SETERROR.EXE file to somewhere that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on a networked file server it is important to fl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 as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rite my own menu i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e, and test a batch file that does what you want.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andidates already on you root directory or somewher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OB additions to the standard batch files are relative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can carry comments. These are in the form of lin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. The first REM line with a comment will be used by YAROB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lector and detail. The first word after the REM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nd the rest of line will be the detail. By exam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DOS Exit the Menu system and return to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selector that will appear on the menu will be "DOS". The det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Exit the Menu system and return to DOS prompt". The detail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file that start with REM HELP will be used by YAROB 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when the operator presses the F1 key. By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 Exit the Menu system and return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 Restores full command line control to the user outsi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lp system. To re-enter the menu system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about REM lines. Apparently DOS scans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or pipes, file redirection and environment variabl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ing the REM denoting a comment line. This means that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. In particular &lt;,&gt;,&gt;&gt;,| and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ore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OB can currently support up to thirty menu selections on a sin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is designed to support many levels. The menu file pre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nvironment variable MDIR and this is how YAROB find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any particular level. The prefix can contain a full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characters with which the batch file names start. For exampl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for MDIR is C:\MEMTEK\MENU\ causes the menu genera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00.BAT thru 99.BAT in that directory. If the prefix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D:\OTHER\DEMO the menu generator will sear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OTHER for all files DEMO00.BAT thru DEMO99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file can be modified to support more items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emed to be a reasonable compromise between speed and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