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DIAG - Copyright (C) 1992 AC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urce code are protected in whole or part under Canadian /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s an original work.Portions Copyright(C) Novell,Inc. Provo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*NOT* free software. I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"try before you buy" concept.  To register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, send cheque or money-order for $50.00/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Sy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  L0S 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o include your full return mailing add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information, call: 416-734-1992.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" or 5.25" media) and the name of the program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upport the ShareWare concept - Send your registration toda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EW! Compuserve users GO SWREG to register this program ONL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 Type WSDIAG ? for usage help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0 user connection limi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paged output for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nection list now accepts longer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croll options, select scroll and STILL use connection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nd line: "WSDIAG S &gt; FILENAME.EXT") Output will g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list goes to scre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messages sent to screen while output scroll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diagnostic support for print servers, routers, bridg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diagnostic support for Netware 2.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are 4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P/IP diagnostics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WSDIAG program (!! 7 PAGES of diagnostic info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3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      ID: 000000E1:00003800356C - TOTHDA           Page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umber    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Address  : 000000E1:000038003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         : 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          : TOT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         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             : 76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ate            : 03/23/93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ime            : 14:37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erver   :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nection ID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Revision      : NetWare v3.11 (100 user)       2/20/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        : (deleted from samp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    : (deleted from samp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open diagnostic session ...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3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Shell Confi ID: 000000E1:00003800356C - TOTHDA           Page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Version           :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Version           :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Version  :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Hardware ID       :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figuration: Novell NE20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 A, Port 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3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Statistics Info     ID: 000000E1:00003800356C - TOTHDA           Page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et Count     : 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ed Packet 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CB Request Count : 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CB Failure Count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Event Count      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AES Event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onfigured Socke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Open Sockets Count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cket Failur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CB Count      :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 Cancel Failures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oute Failures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3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tatistics Info     ID: 000000E1:00003800356C - TOTHDA           Page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onnections Count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Used Connections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nnect Req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nnect Fai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nnection Req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nnection Fai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et Count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oke Count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nd Packet Coun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ailure Coun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nnection 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Packet Count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sten Packet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 Count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coming Packet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Packet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ssion Listen ECB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Destroy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3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iagnostic Info   ID: 000000E1:00003800356C - TOTHDA           Page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ell Requests  : 13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borts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try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s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ply Header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lots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quence Num.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ceiving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er Found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rver Slot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anishe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can't find rout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no slot avail.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server is down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3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Statistics ID: 000000E1:00003800356C - TOTHDA           Page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Version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X Packets      :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X Packets      : 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CB Available   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 - Too Big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 - Too Small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Too Bi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Too Small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Overflow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TX Error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RX Error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TX Count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X Mismatch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3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ustom Statistic ID: 000000E1:00003800356C - TOTHDA           Page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AbortTimeOut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WouldNotComplete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NIC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ufferError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