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Owner is a supervisor command line utility.  This utili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users without supervisor privilege.  SetOwn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wnership of directories and their subsequent sub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to another.  It is useful for supervisors who need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iles, but wish that user to retain ownership (usually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unting purposes).  The command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starting dir&gt; &lt;new ow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F:\PUBLIC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will recursively traverse the subdirectorie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ing the ownership of each file encountered to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reports which directory it is working in and the 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It is quite fast, and once started there is no way back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!  Setowner's output may be pip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