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orm and use it to order your copy of Quick-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:_______________ State ________  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em       |  Description          | Qty |   Price  |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|     |    each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|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-Lan |    A LAN program      |     |  $249.95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|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|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(Complete with printed |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Manual, HELP screens, |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Demonstration Files,  |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cables, and phone     |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support.)             |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TOTAL AMOUNT ENCLOSED     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- Single user purchase only  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user discounts available, please contact NY Software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te Licensing available to Schools,Colleges and Busin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a check for the total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. O. Box #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h, NY, 14810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