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PASSEX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hn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System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ity of North Carolina at Green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yjm@steffi.acc.unc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October 2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will report that your password is going to expi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current date with the password expire field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&lt; 6 days before expiration, the following message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is set to expire on Month Day,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r password expiration date does not fall in the 6 da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is reported.  It has been tested on both 2.1x, 3.0 and 3.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 in all of our system login scripts as an extern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