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 FILE FOR NWL0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below are used to patch NetWare Lite v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is file supersedes previous software test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L0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0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L002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L00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this file and the previously released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e addition of new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WHEN USING THE PATCHES CONTAINED IN PCPS.ZIP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DIRECTORY AND UNZIP THE FILES IN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3     PAT       877 11-26-91   5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SPLY PAT      1173 01-27-92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OCK PAT      2537 01-17-92  10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RESP PAT      1747 11-26-91   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005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OS17  PAT      1474 12-17-91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S     PAT       316 01-27-92   3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S     ZIP      6460 02-06-92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PT1  PAT      1705 01-08-92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OUT PAT      1170 11-22-91 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CHE  PAT      1052 11-22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FIX  PAT</w:t>
        <w:tab/>
        <w:t xml:space="preserve">   890 06-11-92   9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  EXE     19690 01-16-92   9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EHIND PAT      1178 11-22-91   3:3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L005.ZIP contains several patches that are explain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AND SAVE IF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 to a loca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a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a DOS prompt, type "COPY README PRN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 to a network printer with NetWare Lit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necessary, create or modify a network printer as explain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of the NetWare Lite manual, then exit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a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At a DOS prompt, type "NET PRINT README NetworkPrint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:        A file that has a .PAT extension and defines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file:  A file with an .EXE extension that is to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ATCH:       Universal Patch Program.  A program that applies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one SUPPORT diskette to patch all copies of NetWare L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are Lite network. You Do Not need a separate SUPPOR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of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 copies of the files before running UPATCH. Do not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NetWare Lite Program and Driver disket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achine has a hard disk with NetWare Lite software,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are in the C:\NWL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hine does not have a hard disk, the files to be patched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's floppy diskette that has the NetWare Lite CLIEN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consistent results from the network, use UPATCH to patch al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tWare Lite on the network (all servers and clients). If a ser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is not patched, it will continue with the erratic behavi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designed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section of this document that corresponds to the patch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tch does. Each section describes what the patch will be appl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date, the checksums, the problems the patch correc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you may see before the patch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the patches (PBIOS17.PAT, PRNLPT1.PAT, 5E03.PAT, and CGADSPLY.P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improve the performance on your system, but they will not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either. These four patches are for specific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Review the corresponding section of this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would benefit from any of these fou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UPATCH to apply patches before or after running NetWare 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hanges do not take effect until the computer is reboo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files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server and client software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o apply all patches to all applicable target files, type "UP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pply a specific patch to its applicable target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ATCH patch_nam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pply all applicable patches to a specific target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PATCH [path]target_filename"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patches are applied to each applicabl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patched file is retained with an .OLD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cessary, the .OLD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When the DOS prompt appears, reboot the computer. The patch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hen they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client software on a workstation that uses a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nsert the workstation's copy of the diskette that contains CLIE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rive B:. Do Not patch the original NetWare Li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the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"UPATCH B:CLIENT.EXE", press &lt;Enter&gt;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patches are applied to the CLIENT.EX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patched file is retained with an .OLD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cessary, the .OLD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When the DOS prompt appears, reboot the computer. Th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EXE file will be used when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"UPATCH HELP" and press &lt;Enter&gt;. The Universal Patch (U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help screen appears with usage information, t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patches that can be applied by UPAT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ype "UPATCH LIST" and press &lt;Enter&gt;. The display shows each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patch description, then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patches for a specific targe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ype "UPATCH LIST target_filename" and press &lt;Enter&gt;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each patch and description for the specified target fil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target file has been patch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ype "UPATCH VERIFY target_filename" and press &lt;Enter&gt;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each patch and its description that UPATCH can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 file, the target file name, and whether or not the tar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atched. Then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information on NetWare Lite patche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hardware compatibility, upgrades and updates,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sues, NetWare Lite product information, and so on,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 can call Novell's 24-hour automated fax ser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service, dial (800) NETWARE [(800)638-9273]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(*) key during the reco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3.PAT - NetWare Lite Client DOS 5E03 invalid parm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55F, 509,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en DOS interrupt 21h, function 5E03 (Get Printer Setup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on a disk device, the client returns an error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alid function).  Software from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, Inc. expects an error code of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ali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are running software from Computer Associates, you m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tworking features do not work.  CAI software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error code on function 21, 5E03 than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SPLY.PAT - NetWare Lite Server CGA displa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410, 4D1, 3FF, 49F, 1B0, 1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ny PC with a CGA adapter running a NetWare Lit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.  If you press CTRL ALT DEL or ALT SHIFT 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 popup display with options.  Instead you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The functions as expected, but the display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This problem is specific to CGA display adap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experienced when a user presses CTRL ALT DEL or ALT SHI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ne of the popup display screen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OCK.PAT - NetWare Lite Server 1.00 keyboard clock conflic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Jan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6F8, BC9, 57C, EB3, 6F9, B54, 2AC, D10, 6F8, BC9, 3E8, E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ile typing at the server keyboard the server pa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ost likely to occur when the server is under heav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a client performing an xcopy to an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You may have this problem if you see the server pause fo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or longer.  Most people may think the server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no foreground activity is occurring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nswering requests from clients.  However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eventually return;  the foreground activity resumes;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lost on the system clock;  if the client retr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, the response is sent.  The slower your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likely you are to see this problem and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is likely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RESP.PAT - NetWare Lite Server lost respons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D4D, 17B8, 416, 3A3, D4D, 17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last function result is not sav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's connection table.  This results in non-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(like OPEN FILE) being reproduced at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ver response packet is lost.  This ends up exha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's resources after a long period of sustain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You may have this problem if DOS or your applic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"Too many open files" after running continu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hours/days.  Another symptom is that, afte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, one of the machines freezes, or reports 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OS17.PAT - NetWare Lite Server printer BIOS get statu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Dec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18F0, 19A8, 18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ROM BIOS for some computers destro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er when the server read the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erver attempts to print a character, nul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characters appear instead of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Print job does not print or is printed in garbl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can only happen if the Server Port is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Sxxxx.PAT - NetWare Lite Network Printer chars per secon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1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NetWare Lite Server printer po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55, CA, C9, 92, 24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NET utility does not allow Network Print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per second set any higher tha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ORTANT:  WHEN USING THE FILES CONTAINED IN PCPS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CREATE A SUBDIRECTORY AND UNZIP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the appropriate batch file for your prin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ubdirectory containing the batch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iles should b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batch file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LPT1.BAT      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LPT2.BAT        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LPT3.BAT        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COM1.BAT  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COM2.BAT        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set the Characters per second for LPT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hange directories into the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atch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Large print jobs take considerably longer (up to four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ed using a Network Printer than when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processing at the server may be slow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fter apply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NET Utility does not properly calcula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tch makes.  Therefore, any display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second will not be accurate.  To view the curren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appropriate batch file, read the valu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7 to mak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PT1.PAT - NetWare Lite Client prn and lpt1 merg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January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59A, 26D, E13, 413, 61c, 9A0, 59A, 26D, E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pplications that intermingle writes to the printer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: and lpt1: produce incorrect printout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Ware Lite Client treats the captures of prn: and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eparate captures.  This patch forces the two cap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apture.  This is a known problem with the Lacer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version 11.0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You may have this problem if you see corru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OUT.PAT - NetWare Lite Client printer (PRN) timeou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1166, 50B, 1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Client program fails to imply a print job timeout on 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print from an application, but the job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t the server until you exit the app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problem.  Check to see if the banner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print job indicates that the "Client printer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" is "PRN capture".  If so, this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  <w:tab/>
        <w:t>application is using PRN and not LPT1 for i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compiled under Clipper are known to print through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us are affected b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CHE.PAT - NetWare Lite Server read-ahead cac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BF0, 3EF, B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server makes an invalid entry in the read-ahea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read is issued past the end of the file. 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contains no data, and could be returned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tended and a subsequent read is made to the sam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have a database program which incorrectly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-of-file has been encountered, or exhibit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or updating the index file for a datab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problem.  Programs compiled under FoxBase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known to make I/O call sequences which result 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FIX.PAT  - NetWare Lite Client DOS task coun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: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s:  36F, 2D9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:    When running certain applications on a NetWare Lite 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OS End of Task command is missed and never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ver. This results in having dangling tasks o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cannot be removed until the client does a "net log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"net login" to clear the connection. 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bug should not cause serious problems if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nt on the server is set to the maximum (200)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lications, however, may continually create tas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not released upon completion which will eventually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the tasks on the server.  At that point,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lications will be able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ptoms:   The task count on the net server status screen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an application is run but does not decreas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nitial count when the application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    The first time each client makes a request of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te server to open a file, a task is created o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DOS shell (command.com) on the client.  This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remain open on the server until a client dis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the server by typing "net logout" or "net logi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initialize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EHIND.PAT - NetWare Lite Server write behind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D1E, 3B0, D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server write-behind offset is corrupted when a packe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wire.  This results in data being written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a file when the underlying network drops a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ccurs with certain combinations of buff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write sizes, and wri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have file data corruption under particularly heav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 have a particular machine or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ppears to corrupt data when it is use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