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ET_REDR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by      Gary M. Berg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Home:   3707 Silver Oak. St.    Work:   Chemineer, Inc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Dayton, OH  45424               P.O. Box 1123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Dayton, OH  4540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(513) 454-320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BIX:    gary.berg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IS:    70106,1624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tastic network redirection utility.  Lantastic _mu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talled before this program is run;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be installed on a server,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Lantastic to access the program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running a program with a defined set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s in place, and then restore wha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fter the program is run.  Will undo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redirection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0-1992 by Gary M. Berg/Chemineer Inc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rights reserved.  May be distributed and used with no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es to the author, but all commercial rights are retained by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ry M. Berg and Chemineer, Inc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find out all device re-directions,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do all re-directions contained in the fil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, and put those redirections in pl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g the user in to any servers; these must b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Ralf Brown's SPAWNO package for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 of memory while executing the seco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REDR *new.rdr a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arch the path for the file "new.rdr"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-directions indicated in that file, swap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K stub of the program to disk, and then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D somewhere on the path.  When ACAD exits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directions will be restored to the way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command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REDR - u:newest.rdr command /cask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install all re-directions in "u:newest.rd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swap the program to disk (leaves about 32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), and then run COMMAND.COM and have i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"asksam" (Note that you must us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a .BAT file).  When COMMAND.COM exits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directions will be restored to the way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command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_REDR new.rd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install all redirections in the file "new.rd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ave them in effect after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sists of a list of all re-di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ut in to plac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evice&gt;</w:t>
        <w:tab/>
        <w:t>&lt;re=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may be placed in the file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;" or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Here are the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2</w:t>
        <w:tab/>
        <w:t>\\386\@printer</w:t>
        <w:tab/>
        <w:t>; redirect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:</w:t>
        <w:tab/>
        <w:t>\\386\386_util</w:t>
        <w:tab/>
        <w:t>; redirect the S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3</w:t>
        <w:tab/>
        <w:tab/>
        <w:tab/>
        <w:t>; LPT3 i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program sw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NET_REDR tries to swap itself out of mem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n image of the memory in use (~25K)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rive or where the environment variable "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to.  To gain performance while swapping, set TE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a ramdisk.  When NET_REDR regains contro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ail it executes, it will re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/directory to what they were just before i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o the command tail.  This means tha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efault drive and directory by the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un will be undone after that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