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ME FOR NDSTACK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with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STACKS DOC     (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TACKS COM     4844   5-27-92   2:22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tch is a TSR intended for NetWare v2.15C and v2.2. A non-de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 server will occasionally hang when hardware interrupts occu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implements stack swapping for hardware iunterrupts which occur in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which need to be serviced in protected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Bring up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t the DOS prompt, execute the NDSTACKS TSR (type NDSTACKS)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be placed in the autoexec.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oftware, and specifically disclaims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, title, or fitness for a 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Novell, Inc.  Further, Novell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if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loss of data, costs of re-creating lost data, the co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equipment or program, or claims by any party other than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trongly recommends a backup be made before any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 Technical support for this software may be provi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