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tastic (tm) from Artisoft ships with a rudimentary email system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t ships with other peer to peer systems, the system i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most of the features found in many commercial emai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most reques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command line interface so the net menu system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ability to edit and send 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ability to send true group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Tool toolkit from r3 Systems consists of several sm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eloped using the LANtastic API as found in the LANtasti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(tm) ) that give these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ki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ail - This utility scans all servers for mail addressed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the mail into a text file( either appending to an archiv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ing a new file) and optionally deletes the mail after it is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This allows you to read the mail at your leisure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o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mail - This utility allows you to compose one or more messag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editor or word processor and send the messages to sever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r mor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mail - This utility allows you to send one message to a predefin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ers on one or more servers.  This is true group mail, ie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nce to each user so if one receiptiant deletes his copy the other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.  The message can be of any length, and there are no limits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s who can be in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MAIL.EXE 1.2 - 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at is G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ail is a short program that checks all servers your compu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ed into for mail addressed to your login name.  All these messag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downloaded into one file.  The name of this file is specifie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lin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yntax is getmail pathname [A|D]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itches A, and D together or separately modify getmail's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 getmail overwrites the file specified if it exists, and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delete the messages after they are copied to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the A switch causes getmail to append the new messages to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exi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the D switch causes getmail to delete all messages after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read into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A or D or both can be added to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ail inserts the following lines into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f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erv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fore each message.  Getmail returns an error level equal to the nu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messages copied. Getmail lists the message headers as the messa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How do I use GETMAIL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Logging into all servers with your individual user name,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MAIL t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ail search all servers with mail resources for messages addres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nd copy these messages into the file test. (Getmail suppor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dcard searches so mail address to * will be read as well). If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est" already exists it will be ove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AIL tes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does the same thing EXCEPT the messages are APPEN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"test"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AIL test 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eletes the messages after they are appended to the file "t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AIL test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command deletes the messages after they are written to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est" overwriting the file if i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s are now on your computer stored in the file test read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ad and acted on.  The file can be archived to maintain a perman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of your correspond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NDMAIL.EXE 1.0 - 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at is SENDMAI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DMAIL is a short program that sends messages typed into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to one or more users on one or mor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yntax is SENDMAIL filename.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dmail reads the file and sends the messages to the users/serv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.  The mail is announced using the standard LANtastic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How do I use SENDM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your favorite word processor or text editor to create a fil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going messages.  The format of the mess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$username   </w:t>
      </w:r>
    </w:p>
    <w:p>
      <w:pPr>
        <w:pStyle w:val="PreformattedText"/>
        <w:bidi w:val="0"/>
        <w:jc w:val="left"/>
        <w:rPr/>
      </w:pPr>
      <w:r>
        <w:rPr/>
        <w:t>\\server</w:t>
      </w:r>
    </w:p>
    <w:p>
      <w:pPr>
        <w:pStyle w:val="PreformattedText"/>
        <w:bidi w:val="0"/>
        <w:jc w:val="left"/>
        <w:rPr/>
      </w:pPr>
      <w:r>
        <w:rPr/>
        <w:t>comment line up to 40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dy of message   </w:t>
      </w:r>
    </w:p>
    <w:p>
      <w:pPr>
        <w:pStyle w:val="PreformattedText"/>
        <w:bidi w:val="0"/>
        <w:jc w:val="left"/>
        <w:rPr/>
      </w:pPr>
      <w:r>
        <w:rPr/>
        <w:t>$$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MUST be saved as a standard text file.  DO not use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ord processo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can be several messages in the file, the messages can be add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veral different users, and the message can be stored on any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currently logg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ext in the file NOT inclosed between the $$username and $$end mark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ignored.  This means that you can actually reply to messages dow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with getmail by editing the message file and inserting your repl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file.  This also allow you to quote all or part of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reply.  All text outside of the market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nd.txt for an exa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PMAIL.EXE 1.0 - 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at is GRPMAIL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PMAIL is a short program that sends a prewritten message from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 group of users specified in a group definition file. There is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to the size of the message, or the number of people in the 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ople in the group can receive the messages stored on any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you are logged in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yntax is GRPMAIL Group_file Message_file "optional comment"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:  GRPMAIL users1.grp mailtool.doc "Docs for mail tool toolk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nd this file to all users listed in the file users1.grp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s will be announced with the standard LANtastic popup messag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mail system will show the comment "Docs for mail tool toolkit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. How do I use GRPM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your favorite word processor or text editor to create a fil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going messages.  There is no limitation on the forma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group files is very simple, each entry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$username</w:t>
      </w:r>
    </w:p>
    <w:p>
      <w:pPr>
        <w:pStyle w:val="PreformattedText"/>
        <w:bidi w:val="0"/>
        <w:jc w:val="left"/>
        <w:rPr/>
      </w:pPr>
      <w:r>
        <w:rPr/>
        <w:t>\\server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lines in this file not beginning with either a $$ or \\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ed as comments and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included file users1.grp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this program please let me know, if you have any suggestions</w:t>
      </w:r>
    </w:p>
    <w:p>
      <w:pPr>
        <w:pStyle w:val="PreformattedText"/>
        <w:bidi w:val="0"/>
        <w:jc w:val="left"/>
        <w:rPr/>
      </w:pPr>
      <w:r>
        <w:rPr/>
        <w:t xml:space="preserve">or comments please forward them to the address below. This toolkit is </w:t>
      </w:r>
    </w:p>
    <w:p>
      <w:pPr>
        <w:pStyle w:val="PreformattedText"/>
        <w:bidi w:val="0"/>
        <w:jc w:val="left"/>
        <w:rPr/>
      </w:pPr>
      <w:r>
        <w:rPr/>
        <w:t>in a continual process or growth and change, all suggestions will be given</w:t>
      </w:r>
    </w:p>
    <w:p>
      <w:pPr>
        <w:pStyle w:val="PreformattedText"/>
        <w:bidi w:val="0"/>
        <w:jc w:val="left"/>
        <w:rPr/>
      </w:pPr>
      <w:r>
        <w:rPr/>
        <w:t>serious consideration even if not ac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How do I install the r3 Mail Toolki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Getmail.exe Sendmail.exe and Grpmail.exe unto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Lega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MAIL.EXE, SENDMAIL.EXE and GRPMAIL.EXE are not in the public domai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pyrigh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ntire program and documentation are Copyright (C) 1991, 199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ck R. Roth, Tucson, Az.  You are encouraged to copy the pack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eely, including distribution by BBS, shareware library, or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ans, provided that (1) the distribution shall consis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iginal archive containing the program and this documentation fi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(2) no fee of more than five US dollars ($5) shall be charg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tastic is a registered trademark of Arti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your copy of the toolkit send $5.00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k R. R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72 E. 22nd 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e 1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cson, Az 857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COPY IS LICENSED FOR THE EXCLUSIVE USE OF THE LICENSE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cense is good for one network, and the software can be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ll computers on thi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</w:t>
      </w:r>
      <w:r>
        <w:rPr/>
        <w:t>LIMIT OF LIABILIT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��������������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The author disclaims all warranties, expressed or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mplied and assumes no liability for damages either from its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rect use or as a consequence of its use.  Have you hugged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r backup today?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tested it on several computers and found that found that it work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on all of them.  All computers have been running LANtastic(tm) NOS v3.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bove and all running MS DOS 3.3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note that while the author is an employee of Artisoft, Inc., Artisof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not responsible for the contents of this file; the functioning of STRING.C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or any damages resulting from the use or misuse of the program); and furth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tisoft Technical Support and other employees of Artisoft, Inc.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RESPONSIBLE FOR SUPPORTING THIS PROGRAM!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problems or suggestions when using this program, direct them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Rick R. Roth through one of the following chann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          4702 E 22nd St,  Tucson, AZ  857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:        Artisoft forum, 75300,13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-facts BBS:   If you have a current accoun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call the author during business hours for support, this program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written during business hours, it will not be supported during busin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