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ME for MKUS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accompanies MAKEUSER.EXE v3.62 for NetWare v3.11 and v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USER EXE   149477   6-17-92   12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SER HLP     7839   2-12-91   10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USER   DOC</w:t>
        <w:tab/>
        <w:t xml:space="preserve">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delete users, their home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MAKEUSER was inconsistent.  Some of the deleted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home directories were not being delet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 In some cases the users home directory was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was then made the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MAKEUSER fixes this problem and deletes all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utility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Flag MAKEUSER.EXE and MAKEUSER.HLP as SRW (Sharable Read Write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Rename MAKEUSER.EXE and MAKEUSER.HLP to MAKEUSER.old and MAKEUSER.s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UBLIC directory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Copy MAKEUSER.EXE and MAKEUSER.HLP to the PUBLIC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Flag the new copy of MAKEUSER.EXE and MAKEUSER.HLP back to S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arable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