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 Link-In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ANtastic net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Todd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ed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c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s as to the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by you. If the software or written materials are defective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he author, or the authors distributors or emplyoees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about the long legal stuff, but you need to cover yoursel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! Anyway, on to the fun stuff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nk-up (Lanlink for short), is a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asily synchronize logging into your servers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wait for 60 seconds and then try to login and hope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ing the clumsy batch file language to look for ERRORLEVE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ort and simple. You just give it your computer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word on the servers, and then tell it which servers to logi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rver is not up, it will wait for it to become act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g. A new "quick login" has been added so that Lanlink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to all the servers you've specified as soon as it loads, so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s are already up, you won't have to wait for them to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d, which can take up to 10 or so seconds. This is re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 user on-line, and you had to reboot the system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won't hang up before it get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Lanlink, all you need to do is done in three easy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py LANLINK.EXE and LANLINK.CFG into your LANTAST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dify LANLINK.CFG so that it fits your syst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LINK.CFG *MUST* be in the same directory as LAN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the format for LANLI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#1 to login to,User name,User Password,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#2 to login to,User name,User Password,Set time and date              Server #1 to login to,User name,User Password,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#3 to login to,User name,User Password,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#4 to login to,User name,User Password,Set time and date              Server #1 to login to,User name,User Password,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#5 to login to,User name,User Password,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#6 to login to,User name,User Password,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#7 to login to,User name,User Password,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#8 to login to,User name,User Password,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#9 to login to,User name,User Password,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#10 to login to,User name,User Password,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have to specify 10 servers, just specify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. Don't leave the unused servers to login to a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ample LANLINK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Server,MyAt,Pas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Server,MyAt,Pass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have LANLINK login to MainServer with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At and the password for it of Pass. It would not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te according to the MainServer though.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og you into SecServer with the account My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Pass and WOULD set the time and date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SecServer's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odify your AUTOEXEC.BAT so that you call LANLINK.EX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 logins at. Replace your login in lines with this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ample AUTOEXEC.B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                         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LANTASTI                   CD 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BIOS                        LAN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 MyAT                     REDIR My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LINK.EXE                    NET LOGIN \\MainServer My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USE D: \\MainServer\CROOT  NET LOGIN \\SecServer My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USE E: \\SecServer\TAPE    NET USE D: \\MainServer\C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T USE E: \\SecServer\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only one problem that you might encounter, and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c setup. You'll need to make sure that you have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Send Server ID", if it's not set that way, then Lan Lin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st likely report the server as being down when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opy and use Lan Link-up on your other termi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nk-Up when registered will allow you to login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nd will also get rid of the 15 second delay.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Lan Link-Up and use it through out your home o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ust $10, it doesn't matter how many copies you use, all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$10! What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10 (checks made out to Todd Miller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sboro, NC 27417-7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ber, if you don't support shareware, then there will be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shareware out there. The registrations encourage th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writing more shareware, and better quality. Not regis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f-defe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help, you can reach me on the City2City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much any conference, or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echnologies - (919) 294-1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enjoyed this version! Look for better things to 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