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ISA311.ZIP accompanies ISADISK.DSK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(s)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DISK  DSK    12320  6-17-92  2:3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Purpos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to some rare error conditions, the previous 3.11 IS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would exit to the debugger.  That error path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driver and the error handling capa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, along with the parameters used when loading ISA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no longer requires the '/b' parameter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Ready Sector or CCM Sector search.  The default (n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ypass NR or CCM.  In order to specify search for NR or C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on drives, one must use either '/n' or '/N'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driver.  It is important to note, however,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known to be a NR or CCM sector drive, one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'/n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may not require the '/l' parameter in many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ISADISK driver did.  The parameter is only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or paddleboard is configured at I/O=170h.  Ev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t may not be necessary to us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version of ISADIS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ISADISK.DSK to the same directory as the other NLM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(SYS:SYSTEM is sugges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LOAD ISADISK.DSK as you normally 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