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ME FILE FOR IDE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IDE386.ZIP accompanies IDE.DSK fo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DSK    13284   1-09-92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386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most IDE drives with Netware v3.11. 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drives, this driver specifically supports the IBM PS/2 models 3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isk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Copy IDE.DSK to the boot-up directory of the server. (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ERVER.EX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After the system is brought up,  example: LOAD A:ID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 disk driver was written to work with ATA/IDE disk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DISK driver should not be used with these disk drives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elf configuring driver and does not rely on the BIO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supports Read-after-write verify at the software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VERIFY ON mode will cause writing to the disk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also support up to eight ATA/IDE disk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server.  This is possible by using addressable paddle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ddleboards allow the user to configure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RQ.  (Primary I/O address at 1F0h and IRQ 14, second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70h, third address at 1E8h, and fourth  address at 168h.)  IRQs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, 11, and 15 may be used with the second, third, and fourt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/O addresses.  It is not recommanded to use IRQ 12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nflicts with the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paddleboards will work correctly in all file server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r hardware manufacturer or system integrator for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IDE disk driver will not work with ESDI and the ST506/412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rs.  The ATA/IDE, ST506, and ESDI interfaces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ystem software; however, they are handl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a disk drive is to have a DOS partion installed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installed BEFORE the NetWare par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