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SERVER: A Fast Alternative to Novell's 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L. Hartman (RLH),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05 North Mulvan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kane, WA 9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9-924-6576 / CompuServe 76350,2275 / GEnie R.HARTM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a program which implements an intelligent print ser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 compatible personal computer.  In this manner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Novell's own PSERVER.EXE.  However, unlike Novell'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been optimized for ultra-high data throughput -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igher than P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file has been written with the assum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a solid understanding of the IBM Personal Computer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age, and Novell NetWare operation.  In particular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already has an operational NetWare network with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 running through some form of existing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perations associated with setting up and maintain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n a NetWare network require Supervisor-level author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our Network's Administrator, you may need to involve him/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installing FPSERVER the first time.  (Subseque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operation may be implemented without Supervisor 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ocumentation for these other product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e following sections, but they are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oday's world.  Please read them and then move on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aterial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an example of "AdWare" - a term I have coin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, in addition to being a useful standalon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n advertisement.  FPSERVER is an advertisement for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ulting services.  Please see "About the Author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FPSERVER's files and materials are copyrighted, and I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m worldwide.  The unaltered, unmodified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placed in the public domain; it may be copied, distrib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restriction as long as it is not chang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You are free to upload it, IN ITS ENTIRETY, to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common access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represents a significant investment of my time and eff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ncere hope that you will benefit from your use of this progra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n creating this and other AdWare is to promote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ulting services.  I would appreciate you giv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to anyone (everyone!) you know that uses Novell NetWare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you exactly nothing and encourages me to continue writing A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not REQUIRED to register, I would certainly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.  Constructive comments may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ture upgrades, so your input is valuable.  For FPSERV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you may contact me via CompuServe or by mail (see above f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).  Please restrict telephone calls to actua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About the Author" at the end of this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onsulting services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, and all of its associated files and programs, is provi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user of this software is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ts suitability for any purpose, the accuracy of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obtain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FPSERVER does not contain any "viruses" or other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However, such routines do exist and can be "attach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nign and beneficial programs, often without obviou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attempt to detect the presence of such addi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he user's responsibility to determine the "purity"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WHY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a high-speed alternative to Novell's PSERVER.EX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(read: FREE) alternative to third-party print ser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as written with one goal: Ultra-high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due respect to Novell (they write excellent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their PSERVER.EXE is simply too slow for today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output.  Running on an 80386DX-25 PC with light network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PSERVER.EXE might attain 4K bytes per second on a parallel por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cal figure is 1500-2000 bytes per second).  With a typical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A-size graphic being 400K-500K or larger, Novell's PSERVER can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inutes or more just transferring the 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, "wedgebox"-style print servers, such as Intel's Net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's Series 8000, also provide too little bandwidth for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ir bandwidths (typically 8000 bytes per second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better than Novell's PSERVER.EXE - still far to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megabyte print jobs.  Furthermore, such poor performance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a price tag of $500 or mor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FPSERVER can sustain a data rate of over 15,00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ven on an old 8MHz 80286 PC's parallel port.  This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can accept data, which means that the printer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, becomes the limiting factor (as it ought to be)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graphic suddenly takes LESS THAN A MINUT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up to four separate print devices from a singl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nlike Novell's PSERVER.EXE, FPSERVER suffers little or no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when servicing multiple print devices.  A dynamic linking/un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liminates the overhead associated with idle print devic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throughput analysis algorithm optimally distribu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between active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FPSERVER eliminates the network printing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FPSERVER's design goal was ultra-high data throughp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rojects involve some compromises (to which we refer as "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" or "tradeoffs").  For FPSERVER, every such comprom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n favor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Server should act as a straight wire between the print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rinter.  This means that all formatting, transl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ipulation is performed on the user's workstation prior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ced in the print queue on the File Server.  The Print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to manage its printer(s) and run them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philosophy, FPSERVER does not inclu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und in other print server software.  FPSERVER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eatures not found in other programs.  So that you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sight into the philosophy of FPSERVER,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reasons for them)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ill support up to four ports on a single machine -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erial.  Increasing the number of supported ports beyond fou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ced many other design decisions to be adversely comprom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boards which support more than two parallel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a single machine are not inexpensive, either.  Ultim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if FPSERVER could be made to run fast enough, it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to use another old PC with standard (and inexpensive)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hardware as a second Print Server - especially since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 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each port to service only a single print queu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a port to service multiple queues.  Frankly,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where this capability is used; those that do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ing time-sensitive print jobs over others because networ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slow.  I chose to delete this capability because of its low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it had on overall throughput, and the fact that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eliminates the need for job priori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isplays its information in black &amp; white, whil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fer color displays.  My experience showe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use their oldest, most phosphor-burned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Servers and give the color video systems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anipulating color attributes in video memory takes ti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mitting data to the printer.  I chose monochrome video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iversal compatibility, lower processor overhead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s will only see black &amp; whi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ncludes a detailed display for each port and que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.  This is in sharp contrast to the displays offe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often include little to no useful data. 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ame of the print queue being serviced by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port's hardware status lines, including OFFLINE, PAPER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and DT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wner, print job title, and print job size of the job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umber of bytes which have been transmitted for the job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wner, print job title, and average throughput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completed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wners and print job titles for the next three pending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ssociated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Real Ti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primary design goal was high bandwidth.  Unfortunately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hieve high performance is dependent on many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like machine type, clock speed, and average network latenc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greatly and could be entered by the user.  However,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ypical job size and the speed at which print devices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ary dramatically from day to day and print job to print job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orse, those parameters which have the greatest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re also those which are the most difficult to predic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widest spectrum of possi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is, FPSERVER incorporates a two layer real-ti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ased on actual network and print device performance.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(the speed at which each print device is accepting 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roughput/latency (the speed at which the network can supply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ontrol the amount of processor resource dedic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FPSERVER constantly monitors these conditions and adjus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 to assure that the maximum possible data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operational characteristics are controlled b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n ASCII configuration file (FPSERVER.CFG)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OS command line when FPSERVER is started.  All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"human readable", allowing you to easily review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server programs obtain their data from encoded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only through ADDITIONAL programs.  The need to ru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hange - or even just review - the print serv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tup and maintenance a lengthy, frustr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first processes the contents of its FPSERVER.CFG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, then interprets command line parameters (if any). 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ake precedence over earlier versions of the sam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mporarily modify FPSERVER's behavior via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diting any files or running any other programs.  You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logged in to the network; just override (or supplemen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file right on the command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its execution to be terminated with a singl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ny other well-behaved program.  Pressing Escap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chine to DOS - cleanly, with no "resident" cod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ve" memory.  Other print server programs offer no clean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require the machine to be rebooted - an in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leanly exit to DOS is particularly helpful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PSERVER's command line parameters (see above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various configurations by just pressing Escape (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, pressing F3 (get last command line), edi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pressing Enter to restart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mot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nages up to four printers, one each on two parallel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as mentioned above.  Other programs allow data to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n remotely located workstations.  By definition, this is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ince data must pass through the network a second ti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other workstation, before reaching the targ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design goal was speed - and thus support for th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rocess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dvertis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"advertise" its presence on the network with Ne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dvertising Protocol (SAP).  To be more specific, FP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Server Identity Broadcasts nor respond to Servic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may identify print servers by quer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bindery for Print Server objects (Object Type 07 hex)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tually attached and logged in to the File Server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ith NetWare's GetObjectConnectionNumber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anc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support "banners", "tab translation",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r non-printing functions.  The exceptions are "Copies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ultiple copies of the print job's data to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 and "Notify" (for which I received so many requests that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 and add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cts as a very fast straight wire between the print que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printer were directly connected to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There is never a configuration compatibility problem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PSERVER's assumptions about data content.  It send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 application software generates - nothing mor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(Prin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y be used on virtually any PC which conforms to th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tandards for IBM Personal Computer compatibilit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ocessor architecture or speed; an 8088-based PC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MHz is quite adequate.  A numeric coprocessor is neither requir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f pres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subsystem (interface and monitor) is required for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FPSERVER will display printer status and queu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play is present.  Technically speaking, however, FP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isplay for day-to-da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require a keyboard.  If you wish to use the host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in addition to being a print server, a keyboar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cefully exit and later restart FPSERVER (a keyboard is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other purposes).  However, for dedicated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ower-up directly into FPSERVER, a keyboar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s long as the host PC will successfully boot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drive is required to hold FPSERVER and its configuration file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relatively small).  A floppy drive is more than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; in fact, if DOS and other required files (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etc.) will fit together with FPSERVER on a single flopp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serve as the boot device and no hard drive is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orts are required for communication between FP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s.  FPSERVER can support up to two parallel and tw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t the standard I/O addresses established by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IOS for LPT1, LPT2, COM1, and COM2.  The interrupt lin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se ports (IRQ7, IRQ5, IRQ4, and IRQ3 respective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FPSERVER and may instead be used for other purpo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been written using the small memory model, and so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28K free memory over that consumed by DOS and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PSERVER does not require Extended memory (XMS)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MS) and ignores it if present.  Loading DOS and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memory" (as DOS 5 allows) provides no additional functional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unless the host machine otherwise has less than 128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bove, a minimum hardware specification for an FPSERV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uld be an 8088 running at 4.77MHz with 256K of memory, one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one or more printer ports, no hard drive, no keyboar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A disk in the floppy drive 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OS (disk formatted with the /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which loads network drivers and invokes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.COM (from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.COM (from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CFG (optional: for IPX/NE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ERVER.CFG (containing appropriate configur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ll of which can comfortably fit on a 360K low density floppy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would cost less than $300 even if purchased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y be used with any external device that suppor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Device types are not limited to printers; any parall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which conforms to the requirements below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  Examples of "non-printer" devices include pen plotters,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modems - any device which can make use of queu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ices must conform to the generally accepted 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for parallel interfaces.  This is a well understoo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orporates hardware handshaking as part of its basi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two parallel modes: "Safe" and "Fast"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cal Detail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must provide hardware handshaking via the DTR (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 signal.  This is the most common form of hardware handsha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and is supported by virtually every pr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Most PC compatibles expect DTR on pin 6 of the standard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onnector used for RS-232C; consult your compute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regarding the pinouts used on it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support software handshaking.  This includes X-On/X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/ACK, ACK/NAK, and other purely software-bas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s used to connect from the host PC on which FPSERVER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 device(s) must meet certain minimum requir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differ for parallel and serial connections; each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connections, the cable must carry the follow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PSERVER's host PC and the printer (pin numbers ref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used at the Centronics conn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BE (p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1-8 (pins 2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(pin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(pins 19-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ables should also connect the following signal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rictly required for successfu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 (pi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CT (pi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(pin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(pin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al connections, the cable must carry the following signals (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s are not specified for serial connections due to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nnectors and pinouts used for RS-232C interf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           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D --------------&gt;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xD &lt;--------------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TR --------------&gt;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D ---------------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are included to clarify the direction of signal trave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rts have signals with identical names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nnect pins with the same name to each other;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s "complementary" pin.  The sole exception is Gr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direction or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close attention to the DTR-DSR connection.  The PRINTER's DT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) must drive the HOST PC's DSR (which is an input). 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gnals together - even though the names are the same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PSERVER (and most other software) from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n numbers should be confirmed with your equipmen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n many cases wire "swapping" is necessary to mov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pins.  A good test is DOS's COPY command; i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ints data on the print device, the cable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locks and Wider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throughput performance is much less dependent upon the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print server software.  Most of its theoretic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can be achieved on machines with (relatively) low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For example, reducing the host PC from an 80386 @ 25MHz to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 8MHz (half the bus width and one third the clock speed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ughput by 15-30%.  The advantage is that old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less "user-desirable" PC's can be used as print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a machine which is "twice as fast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doubling of throughput.  First, PC parallel and serial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devices; all I/O involving these ports occurs eight b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gardless of the processor's bus width.  An AT's 16 or 32 bit b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ced to interact with the port hardware eight bi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ost AT-style BIOS's insert wait states for eight bi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offset the advantage of increased clock speeds.  Mo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designed for operation in an 8MHz (or at most 12MHz) bus; a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 or 40 megahertz processor simply idles while its wait states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input and out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de between port operations will be executed fast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maximum throughput will be obtained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lationship is not linear; a doubling of bus width 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not yield twice th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- and this is the most important consideration - pri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ALWAYS the limiting factor.  Very few can accommodate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utput rate even when the host machine is just a 4.77MHz 8088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Only the fastest output devices (16+ PPM laser prin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d electrostatic plotters) will find themselves waiting betwe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nding money on a faster PC host, be sure to run FPSERVER o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chine and compare its test mode performance with the rate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ing a "real" printer.  Your oldest, slowest PC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for the prin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FPSERVER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configuration is controlled by commands which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on the DOS command line.  All command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location, use a comm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, all commands which affect a single por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name (LPT1, LPT2, COM1, or COM2).  Those which affec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in general do not incorporate p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in the order that they appear.  Thos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are processed first, followed by any which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Later commands take precedence over earlier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command line parameters to temporarily overrid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PSERVER.CFG (this is extremely useful for experimentation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  No warning is issued if multiple, redundant commands are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ommands are simply processed and the earlier command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surround equal signs ONLY in the file FPSERVER.CFG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ound equal signs on the command line will confuse DOS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ser and result in error messages.  Since spaces are ne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and, it is recommended that commands not include spac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xamples in this file omit spaces in the recommend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their parameters are converted to capital lett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nd are thu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ust log in to its host file server as a valid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name that FPSERVER should use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ERVER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name = the name of a valid Print Serv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ervisors can create Print Server objects using Novell's P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Please refer to Novell's document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reation of Prin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support the use of passwords with Print Serv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password must be deleted from the desired Print Serv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ccessful execution of FPSERVER.  Novell's PCONSOL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Print Server objec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for the PRINTSERVER command.  A nam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 to be serviced by a hardware port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QUEUE=que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LPT1, LPT2, COM1,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name = the name of a valid print queue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, FPSERVER will attach the specified hardware 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nt Queue.  The Print Server designated with the PR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authorized to service the specified Print Queue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and executio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lue NONE may be used to disable a hardware port and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ing of its associated print queue by this print ser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as a command line parameter for "turning off"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temporarily without editing the FPSER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ervisors can grant service rights for Print Queu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bjects using Novell's PCONSOLE utility.  Please refer to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regarding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objects and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QUEUE command is NONE (port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strobe timing mode may be specifi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MODE=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either LPT1 or LPT2 (not 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= either SAFE or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wo operational modes for the parallel ports: "Saf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".  The difference between them involves the timing of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the way that Centronics-equipped print devices a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ubject is discussed more thoroughly in the "Technical Deta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should always specify FAST unless doing 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s or garbled data.  No print devices tested to dat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FAST setting, and using it significan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maximum throughput.  However, should the printer report an "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or start dropping characters, change that port's mode to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parallel MODE command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for a serial port may be specifi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BAUDRAT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either COM1 or COM2 (not 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one of 110, 300, 6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he eight baud rates shown above.  The ful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three, four, or five digits - must be supplied includ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(i.e. "96" is invalid).  Values other than those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 error message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serial BAUDRATE command is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bits for a serial port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DATABITS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either COM1 or COM2 (not 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either 7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either 7 or 8 data bits.  Values other than 7 or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 error message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independent of all other serial por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are no limitations on how many data bits may be use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serial DATABITS command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ty for a serial port may be specifi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PARITY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either COM1 or COM2 (not 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ODD, EVE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the standard ODD and EVEN parity option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parity at all.  Values other than ODD, EVEN, or NONE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DD or EVEN parity is specified, FPSERVER will calculate and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it into each serial word.  Specifying NONE will disabl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 the length of each serial word by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serial PARITY command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op bits for a serial port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TOPBITS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ort = either COM1 or COM2 (not 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upports either 1 or 2 stop bits per serial word. 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or 2 will yield an error message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serial STOPBITS comman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Remarks in FP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may be included in the FPSERVER.CFG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fter the REMARK or REM command MUST be includ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yield an error message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ir individual descriptions, many of FPSERV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fault to standard values.  The number of comman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per operation is therefore quite small. 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perational print server can be established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the name of the Print Server object and the name o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PSERVER.CFG file containing th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erver=PS-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Queue=PQ-LASERJET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yield a print server which attaches to the File Serv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ADMIN Print Server object, obtains jobs from the PQ-LASERJET3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and outputs them on the first parallel port using FAST mode. 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and COM2 (if present)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ly minimal configuration, the FPSERVER.CFG file can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including required commands on the command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command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ERVER PrintServer=PS-ADMIN LPT1Queue=PQ-LASERJET3D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satisfy FPSERVER's minimal parameter needs and yiel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peration as if the FPSERVER.CFG file mentioned above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s are present around the equal signs,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command line pars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more typical FPSERVER.CFG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network which uses many of the command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!!! PLEASE CONTACT JOHN DOE IN MIS BEFORE CHANGING THIS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rint Server in Administration area is named PS-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erver=PS-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Admin. LaserJet IIID's queue is named PQ-LASERJE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Queue=PQ-LASERJE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LaserJet IIID works fine with Fast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Mode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Admin. PaintJet's queue is named PQ-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Queue=PQ-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aintJet likes Fast paralle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Mode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Admin. HP7580 plotter's queue is named PQ-HP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Queue=PQ-HP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lotter set up for 19200 baud, 8 data, no parity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BaudRate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Data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Parity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StopB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No COM2 hardware on this machine - assu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Queue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uppercase and lowercase are mixed freely in this examp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FPSERVER capitalizes all alphabetic charact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m.  Feel free to make the file "human read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icated installation procedure for FPSERV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FPSERVER.EXE, may be placed in any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host PC's will be dedicated to the task of print serv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FPSERVER.EXE be placed in the root director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probably either A: or C:) to reduce the size and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networked environment where more than one Fil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recommended that the PREFERRED SERVER comman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CFG file for Novell's IPX.COM and NETx.COM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x attaches to the correct File Server during bootup.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ERVER command is an excellent idea for all work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worked environment.)  Please refer to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regarding the SHELL.CFG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ER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SERVER.CFG file, if used, may be created with any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roduce a "pure" ASCII file on disk.  Pure ASCII,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ile must not contain word processing comman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uman readable information (essentially, it should inclu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letters, and standard punctuation characters).  DOS'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text editors work in this manner; most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so have a "text output" or "ASCII output" option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special format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must reside in the default subdirectory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invoked.  This does not mean that they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lthough that is definitely the most desirable (an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) configuration.  What it DOES mean is that if,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t the command line, you type "DIR &lt;enter&gt;", FPSERVER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shown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best situation is to have both FPSERVER.EXE and FP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bdirectory, and make that subdirectory the current o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PSERVER.  The easiest way to insure this is to place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e boot device and be in th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venient features of FPSERVER's configuratio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temporarily override the contents of the FPSERV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ries on the command line.  The fact that you need not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rver between "sessions" of FPSERVER streamline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change the queue being serviced by Novell's PSERV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perform the following steps (the following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 in question already has sufficient rights to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boot the print server (since Novell's PSERVER.EX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clean"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 in using an account with sufficient right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f the print serv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Novell's PCONSO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 your way down through the menu system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t which the "Queues to be Serviced"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the old queue and enter the new one, specif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or serial port as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 out of the menu system until you reach DO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boot the print server (if necessary) and run Novell's 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this, you will have to reboot the print server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and run two separate programs - just to try someth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f you do not like the results, you get to go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gain just to put things back the way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FPSERVER can be reconfigured the same wa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it to DOS by pressing Escape on the print server's host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F3 to recover the "FPSERVER" command line that la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he appropriate "portQUEUE=" command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which will override any similar command in FPSERVER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s to 13 keystrokes plus the length of the queue nam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boot the host PC, or log in as someone else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operation - just a few keystrokes and a few second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s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ings back to the way they were, simply press Escap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on the command line, and press Enter.  Ten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verts back to the configuration specified in FPSERV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figuration changes permanent, simply modify the FP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your ASCII text editor.  Again, this may be don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out of FPSERVER, running the editor, and restarting FPSER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reboot the host PC nor log in to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ay be started by typing its name at any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However, in most installations, the PC will be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application.  In such environments, FPSERVER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ommand in the PC's AUTOEXEC.BAT file to completely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 may optionally follow FPSERVER's nam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at DOS imposes on the length of the command l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ing PSERVER's Operation" section earli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configuration command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tartup method chosen, the FPSERVER.CFG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 when FPSERVER is invoked.  See "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File", abov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PSERVER is started, an "AdWare" screen appears which describ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a Network Software Consultant.  This screen remai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 seconds (a downcounter at the bottom of the screen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).  At the end of 60 seconds the screen is era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FPSERVER will self-start after a power failur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voked by the host's AUTOEXEC.BAT file) and is in keep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that network resources should accept, but never REQUIRE,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dWare screen and avoid the 60 second delay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"RLH".  Each correct keystroke generates a high-frequency 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keystrokes generate a low-frequency tone and reset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"R".  You must type the three initials correctly, in or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AdWare screen.  Making a mistake (and receiving a low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) simply means you must start with "R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dWare screen has been erased, the normal print ser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 print server screen is separated into four regi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ur hardware ports supported by FPSERVER.  All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ntent; the following description is applicable to all f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or status, line contains the traditional name for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ort (LPT1, LPT2, COM1, or COM2). This is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 to which this hardware port is logically attach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xxxxQUEUE command in either the FPSERVER.CF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The print queue's name is truncated, if necessary,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tatus line displays port informa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ports throughput limitations and may tak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Limited     (Parallel only.)  FPSERV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ring data more quickly, but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Y line is not allowing it to do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asserts BUSY when it is un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byte of data. This occurs after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ransmitted and during intensiv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.  FPSERVER must wait for BUS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active again before transmitting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most common limiting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Limited        (Serial only.)  FPSERV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ring data more quickly tha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rate will allow.  Increas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improve printing speed somewhat, bu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the printer will not be able t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 increases i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er Limited     The printer is capable of accept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FPSERVER is able to supply it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d by a slow host PC, a slow or ve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, or an EXTREMELY fast print devic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Fine Tuning for Maximum Performance"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for tips on improving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's status line also displays printer information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vailable from the printer itself (more data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ices than from serial dev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            (Parallel only.)  The printer is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OUT            (Parallel only.)  The printe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             (Parallel only.)  The printer is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dition, other than Off Line and Paper O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no further information is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caused by an access cover being open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er or ink, erroneous data, or los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printers indicate such errors on thei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nels. Consult the print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Off             (Serial only.)  The printer is momentari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pting data.  This generally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rate is faster than the printer'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put rate.  With data coming in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printed, the input buffer fi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ually the printer can accept no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er then "turns off" the DT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ent further transmission until it has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ffer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devices, the BUSY line is the only parameter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data.  OFFLINE, PAPEROUT, and ERROR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but do not affect data flow.  Many printers -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input buffers - are capable of accepting data wh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ut of paper, and FPSERVER supports them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use DTR as their sole means of flow control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ust cease sending data when DTR goe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mer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line appears immediately beneath the status lin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, description, size, and average speed (in bytes per secon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completed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peed is calculated by dividing the job's size by it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ger seconds.  A job's duration is considered to start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data is received from the file server and end when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ferred to the printer.  ANY event which lengthens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- and thus adversely affects the overall amount of tim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- will correctly result in a decrease of the average sp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unning out of paper, going off line, and other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ppears beneath the status line.  It displays th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size, and progress of the job currently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display appears on the right side of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bytes which have been sent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pdated as the device accepts more data from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in data flow will cause this value to stop increasing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not accep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remains on the Current line until the last byte of data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nter.  When the last byte has been successfull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notifies the file server that the job has been completed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from the print queue) and passes the comple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er line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nding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remaining lines form a queue display showing job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Up to three jobs - one per line - can be displayed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jobs are shown in the order they will be printed, with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being first.  Each pending job displays its owner 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appear in the Pending area only when they are complete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is differs from other print server programs,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jobs still being uploaded to the file server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incomplete jobs is that a prioritized list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nding area, can be rendered inaccurate at any moment b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hich started later but finished uploading first.  Such a job can "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" of the incomplete jobs - seeming to "pop" in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having been in the queue.  FPSERVER prevent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ing those jobs which are complete and ready to go: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displayed is the order they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FPSERVER may be stopped by pressing Escape (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t the top of its screen).  FPSERVER stops servicing active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llocated memory, and cleanly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which were being printed when Escape was pressed are rese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, and will be serviced when FPSERVER is restarted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print server notices them).  Exceptions to this can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software which originated the job, but NetWare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queuing print data (CAPTURE and NPRINT) both allow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ervicing to restart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top the Print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tuation where the ability to easily stop, and restart, FP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helpful is with "runaway" print jobs.  If data wa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format, or directed to the wrong printer, it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quence of form feeds or other inconvenient event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ing control of this situation can be difficult since the dat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 to three places: the File Server (data still in the print queu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(data waiting to be transferred to the print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self (data in its input buffer which has yet to b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ining control involves running PCONSOLE (to delete the rem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nt queue) and resetting the printer (to flush its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may still be data in the print serv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transferred to the printer when its reset cyc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int server software, this involves a complete warm b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; with FPSERVER, it involves two commands.  At the keyboar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ERVER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FPSERVER will restart with its buffers empty.  If FPSER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tarted from the keyboard (instead of the AUTOEXEC.BAT file)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"recall" the original command - thus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three (Escape-F3-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deleted the job from the queue with PCONSO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FPSERVER.  Otherwise, FPSERVER will begin servicing the j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t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many of FPSERVER's error messages, the reas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m to be displayed, and recommend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not attached to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Upon receiving control from DOS, FPSERVER confir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"attached" to a File Server.  ("Attached"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means that the physical and logical connections exist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to log in to the File Server.)  This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n  attachmen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workstation is physically and log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rver which hosts the print queues to be servic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log in as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is unable to log in to the File Server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bject name specified in the PRINTSERVER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Print Server object's name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default for the PRINTSERVER= command, the l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nt Server object name will modify the error messa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log in as Print Server (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dd the missing PRINTSERVER= comman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file 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for requir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allocates buffers for all active ports. 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buffers of a fixed, 4096 byte size; parallel port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16384 bytes each but can use 50K or more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vailable and the number of active ports. 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 required for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# of serial ports * 4096) + (# of parallel ports *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larger number of active ports will requir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emits the above message when host PC does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ccommodate the buff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This message will only appear in the most minimal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as specifically designed to NOT require large amounts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free (as reported by CHKDSK)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: Reduce the amount of memory required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vailable memory.  The former can be accomplished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ctive ports on the print server; the latter can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re RAM, or reducing the demands of other software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ncluding DOS and the network shel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command line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has detected an error in one of th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the DOS command line.  The error may be in the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pellings, etc.) or in the value of the paramet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neous command is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un FPSERVER again with the command corrected. 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mmand in question if the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configuration file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PSERVER has detected an error in one of th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FPSERVER.CFG file.  The error may be in the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pellings, etc.) or in the value of the paramet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neous command is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un FPSERVER again with the command corrected. 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mmand in question if the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port cannot service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A queue has been specified for a port which does no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.  Actual physical hardware MUST exist for each por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; "MODE" and "CAPTURE" commands and other methods of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utput cannot be used with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un FPSERVER again after removing references to non-existen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PSERVER.CFG file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ttach to non-existent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specified print queue does not exist on the Fil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host PC is logicall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at the print queue name is correctly spelled.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 queue exists on the File Server to which the host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ights to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Print Server object specified in the PRINTSERVER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sufficient rights to service jobs in the specifi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e desired print queue is specified.  Run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SOLE and grant service rights to the specified Print Server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queue.  Run Novell's PCONSOLE and confirm tha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enabled and that new print servers may attac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s server for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Print Server object specified in the PRINTSERVER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 as a valid print server for the specified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un Novell's PCONSOLE and add the specified Print Server obj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int servers allowed to service the specified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ervers attached to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NetWare allows a maximum of 25 simultaneously attach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ne print queue.  NetWare did not allow FPSERVER to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nt queue because it is already being serviced by 25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Confirm the desired print queue is the one specified.  Deta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ther print servers from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ilure attaching to queue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NetWare did not allow FPSERVER to attach to the specifi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a reason other than those specifically addres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Run Novell's PCONSOLE and confirm that the specified print que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 are acceptable.  Refer to Novell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seldom the limiting factor in a network printing system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nd subsystems conspire to limit the ultima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 This section discusses some of the more common limit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s improvement suggestions.  Some, none, or all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your situation; consult your equipment'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(s) for more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limiting factor is the print device itself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ccept data at different rates.  In fact, the sam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ccept data at varying rates depending upon the data's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has an input buffer, its initial data rate can be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uffer is being filled.  This is because the prin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ata (rather than processing and printing it) and 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is a relatively fast operation.  Ultimatel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filled and the data rate must then drop to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evice can generate an image on the output media -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at which new buffer spa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tent of the data is also significant.  For example: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image, sent to a laser printer, places very little bur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icroprocessor and is basically transferr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uffer.  The limiting factor in this case is often the engine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an move the paper only so fast regardless of how quick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pted from the host and plac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data rates are generally achieved with single pages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(graphics) laser printer data.  In these cases,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ferred before the engine begins operation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speed is facto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PS" values drop when the print job exceeds a single page. 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ansfer into the empty page buffer very rapidly, bu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must wait for room to appear in the page buffer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the first page) are transferred to paper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icroprocessor will devote less time to data receptio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unning the engine (a workload which was not pres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the first page's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printer "languages", such as Hewlett Packard's PCL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dobe's PostScript, can yield even lower data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ure graphics - where one bit generally equals one pixel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s of high level printer languages can create an ENTIR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data.  The conversion is handled by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which may accept a small amount of data and then "go de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ose few bytes generate an entire page.  The dramatic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PS" values that result from this condition do not mean that you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is poor, but that each byte of data is genera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text can produce the lowest "BPS" values, again due to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As an example: Assume a laser print job contains ten pages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.  The data for the first page will transfer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image will be created - almost instantly.  Howev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sequent) pages will be limited by the printer's need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revious page.  Since a laser's engine speed is a consta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akes the same amount of time to pass through the mechanism -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page yields lower "BPS" values even though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easured in PAGES)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FPSERVER is almost certainly capable of supply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print device is willing to accept it. 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Limited" message on the port's Status Lin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fusing data when FPSERVER offers it.  You may confirm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 FPSERVER's maximum data rate in your environment -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"Test" mod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parallel port routines have a special mod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maximum throughput possible in the tes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invoked by using the LPTxMODE=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MODE=TEST   &lt;for LP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2MODE=TEST   &lt;for LP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Test" mode causes FPSERVER's parallel port routine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initely fast print device were connected to the design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routines are used - and the print job data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- but printer-induced delay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bandwidth test which involves the disk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, the network cabling and interfaces, the clock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's processor, the speed of the print server's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EVERYTHING associated with transferring a print jo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o the connector on the back of the print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bytes per second (BPS) values indicate the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which FPSERVER is capable in the te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regarding "Test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 of sufficient size must be used for "Test" mode resul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.  The most accurate values will be obtained with jo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500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jobs should be run through "Test" mode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's job startup overhead can be factored into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, back-to-back jobs should be queued up and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starting FPSERVER in "Tes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printers will report errors if connected during "Tes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 FPSERVER does not honor their Busy lin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s the data faster than the printer can accommodate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hat printers be disconnected during "Test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erra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status signals, such as OFFLINE, PAPEROUT, and 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ported in "Test" mode even though the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SERVER's operation.  They may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st mode may be temporarily invoked by including the LPTxMODE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the DOS command line.  Normal FPSERVER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the next time it is started without the additio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st mode may be used only with parallel ports.  Few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"dynamic" baud rates or per-byte hardware handsha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cannot obtain useful information from such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e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improve printer throughput is to optimize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Many printers have setup options which can increase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orrectly set, decrease)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Hewlett Packard LaserJet IIISi's parallel por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IGH SPEED mode which can be configured from the printer'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Setting HIGH SPEED=NO causes the IIISi to use a Busy sign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uration of 10 microseconds.  Setting HIGH SPEED=YE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usy duration to 1.5 microseconds - a significant red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ramatic impact on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view your print device's documentation for speed-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  You may wish to contact the manufac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ommenda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, used to connect multiple networks, can impos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hroughput.  To understand why, it is useful to review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" for queued pri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kstation requests that a job be printed, the data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 queue.  The print queue resides on a File Server -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o which FPSERVER attaches during initialization.  Dur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the data is retrieved from the File Server's hard drive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work interface card, over the cable, into FPSERVER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, and out to the print device.  At a minimum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print data must pass through two software programs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operating system and FPSERVER) and two network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each on the File Server and FPSERVER's host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ridges - i.e. multiple interface cards instal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backplane - are already in a "minimum" configurat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was received on one network interface card and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is unimportant, since it is buffered to har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 As a result, internal bridges do not restric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external bridges can impose significant bandwidth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n external bridge in the data path insert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ftware program (the bridge operating system) and two mo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 (one in and one out of the bridge).  In many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compounded by the fact that most bridges are slower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inherently poor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aged" bridges which are becoming available on the mark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the same limitations as those which run on standard PC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maximize throughput, it is strongly recommended that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be connected to a network cable which runs direct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taining the serviced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Network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popular belief, it is NOT necessary to connect a PC-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to the File Server with a dedicated network cable. 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with most printers), the print server can share it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orkstations and will not place an undue burde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rts per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 first approach to increasing print server through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ts number of active ports.  This is often very effectiv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software - but is COMPLETELY UNNECESSARY with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ncorporates a "dynamic linking/unlinking" algorithm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n inactive ports to ZERO.  Whenever the que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hardware port is empty, FPSERVER unlinks the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its service chain as if the port had never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 job is ready for service does FPSERVER relink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's service routines and begin devoting resour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has also lessened the impact of multiple simultaneous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of 10-20% are typical - rather than the 50% los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ith other print server software.  As stated earlier,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s far more bandwidth capability than the print devic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that bandwidth is automatically optimized acros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evice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high throughput also reduces the likelyhood, and durati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 jobs.  Jobs are completed faster and are thus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even FPSERVER's small multi-job throughput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: There is little to no penalty when connec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FPSERVER simultaneously.  What may have requir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int servers in the past can now be handled with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Network Interfac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's network interface card can have more effect o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than any other component.  Recommendations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llowing: Use a 16 bit network interface card with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network interface cards have been shown to hav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ffective bandwidth than their 8 bit counterparts.  Whi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port hardware is, by definition, 8 bits in width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network interface card's buffer memory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restriction and should thus be as wi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network interface cards should have drivers optimized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environment.  It is possible to write a driver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8 bit and 16 bit hosts and interfaces.  Such "universal"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ake adequate advantage of the host PC's 16 (or 32) bi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etwork interface card manufacturer, if necessary,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is specifically intended for use on 16 bit (read: 80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OS and Other Programs "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, and many third-party utilities, allow drivers an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be loaded above the traditional 640K DO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a region commonly known as "high memory").  This is tradition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release memory in the lower 640K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uses a MAXIMUM of 128K free memory.  Amounts greater tha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while FPSERVER is in operation and therefore wasted.  If,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FPSERVER, CHKDSK reports 128K or more free, loa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 will yield absolutely no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grams "high" CAN yield disadvantages, however.  A spec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typically required to handle the redirection to softw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high" - and this driver can severely impact overall PC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n DOS 5.0's EMM386.EXE showed a 50% DECREASE in I/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umably because EMM386.EXE was intercepting I/O operat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tended for a program loaded "high".  (This test wa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actually loaded high; just EMM386.EXE's presence in memor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hroughput in ha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ovell's XMSNETx.EXE and EMSNETx.EXE programs can impac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too make use of memory outside the standard 640K.  Wh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emory-bound environments, these programs are a det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bandwidth; furthermore, they are unnecessary since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is seldom too great a demand on the host machine'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FPSERVER will operate perfectly with DOS, network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"high".  However, the low memory thus freed will very like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- and overall print server throughput will suffer needles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the host PC load all softwar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DOS memory area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Clo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AUTION!!!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ollowing section discusses altering the fundamental operat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racteristics of the host PC.  Only individuals VERY EXPERIENC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PC's and their internal operation should modify these parameter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orrect settings can render your PC inoperative.  If you are no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LY familiar with the architecture of your PC, please obtai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ssistance of a qualified PC Technician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ll BIOS's allow these parameters to be modified.  Please consul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r computer's documentation or manufacturer for more information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cific recommend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T-class PC's of recent vintage are fabricated using high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, where four or five "mega-chips" are equivalent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 and medium-scale integration IC's.  The BIOS included with PC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generally have a secondary setup screen wher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manipulated to fine tune the machine's performanc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, the Bus Clock, affects the speed with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on the backplane - where the parallel, serial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echnical accuracy, it should be pointed out that there is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" signal, as such, on the backplane.  Instead, this signal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for the various timing and control signals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synchronous AT b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Clock is usually derived from the processor clock via divi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lected in the BIOS setup screens.  Manipulating this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ly affects the Bus Clock (increasing the divisor decreas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s Clock,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us Clock divisor values which may be selected include 2, 3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 25MHz machine, would yield "bus speeds" of 12.5MHz, 8.33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25MHz respectively.  The early IBM AT used an "8MHz" bus cloc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owest speed at which cards intended to be compati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Since virtually all cards compatible with the AT backpl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expected to run with an 8MHz Bus Clock, BIOS'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MHz and 40MHz) processors usually include higher number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speed to reach the 8MHz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, as stated above, all AT cards are designed to accommodate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host should always run its bus at 8MHz or above.  FP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MAY be improved by decreasing the divisor valu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Bus Clock, to operate the backplane cards at a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visor ONE INCREMENT AT A TIME and carefully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You should reboot the machine multiple times to confirm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the new b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Bus Clock's "upper limit": there seems to be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t 12MHz.  While cards do exist which have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beyond that speed, they are definitely the minority.  For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12MHz as the top end of the bus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cord the original values of all parameters befor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may become necessary to restore them in the future as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AUTION!!!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ollowing section discusses altering the fundamental operat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racteristics of the host PC.  Only individuals VERY EXPERIENC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PC's and their internal operation should modify these parameter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orrect settings can render your PC inoperative.  If you are no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LY familiar with the architecture of your PC, please obtai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ssistance of a qualified PC Technician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ll BIOS's allow these parameters to be modified.  Please consul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r computer's documentation or manufacturer for more information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cific recommend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Wait States are another set of parameters which, like the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affect the speed with which operations may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T-compatible cards cannot accommodate the I/O speeds of whic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are capable. The limiting factor is often the IC'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; many logic families, fast enough for 4.77MHz 8088'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stain the command and data rates of la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, the high-integration chipsets used in so many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llow the insertion of "wait states" into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Simply stated, a wait state causes the processor to i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ength of time - thus giving the external device a chance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's instruction.  The slower the device, the grea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 impose a heavy penalty on performance - not surpris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cessor is essentially being told to "hurry up and wait"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class PC's, often advertised as 12MHz (or even 16MHz) machines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 on MAIN MEMORY and thus ran little faster than zero-wait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or 10MHz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ed norm is now to place all memory on the motherboard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 without wait states (or to include a cache which off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act of slow memory).  The same is not true, however, of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s, and other peripherals.  Even when mounted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, the processor communicates with these components vi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rather than memory reads and writes - and thus any I/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ill directly impact their communication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Bus Clock, acceptable values for I/O Wait Stat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C's, processor clock speeds, a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ards.  Empirical analysis (read: trial and error)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since the goal is to obtain the fastest reliable op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question.  Many BIOS's allow independent numbers of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 for 8 bit I/O operations (parallel and serial ports)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/O operations (most network interfaces), and different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throughput MAY be improved by reducing the number of I/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Reduce the number of wait states ONE INCREMENT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bserve the results.  You should reboot the mach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confirm reliable operation with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cord the original values of all parameters befor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may become necessary to restore them in the future as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written in both C and assembly, compiled and lin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" memory model.  Since all of FPSERVER's code fits within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code segment) limitation imposed by the small memory mode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advantage is that the sum of the allocated port buff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small model's single 64K data segment. 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such larger buffers do not play a signific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ultimat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dvantage to using the small memory model is the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manipulation.  The use of multiple data seg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ique base addresses, would have required several speed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save, load, and restor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ole benefit of multiple data segments would have bee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uffers - and since such buffers do not yield an appreciable benef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as favored and the small model was selected.  All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16 bit values which can be manipulated within singl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memory read/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uses software interrupt 1C hex, the Timer Service Rout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rposes.  It does NOT use nor redirect hardware interrupt 8 (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), the hardware Timer Tick, but instead lets the Timer Tic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 it via interrupt 1C hex.  FPSERVER's Int 1C routine "ch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the call sequence in the appropriate manner, and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Int 1C vector upon completion.  When FPSERVER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, the original Int 1C vector is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does not use any hardware interrupts.  All of the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sociated with parallel and serial ports are ignored. 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able them at the 8259A interrupt controller, however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other purposes (such as the network interface car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Please note that, if the interrupt lines are in u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r must be installed to serv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" vs. "Fast"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niversally recognized timing diagram for a "Centron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Different manufacturer's specifications off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pulse widths for Strobe, Busy, Acknowled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which comprise the hardware handshaking syste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"standard".  Even different product manuals from Centronic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on a single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modern print devices treat Strobe as an "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signal, which can be briefly interpreted as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pulse is less important than the fact that a puls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FPSERVER's "Fast" parallel mode takes advantage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vices to dramatically increase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int devices may exist which are "level sensitive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 to see Strobe stay active for a some minimum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industry standard for a Centronics port's strob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FPSERVER's "Safe" parallel mode uses a value of 500 nano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original IBM Personal Computer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document number 6025005), page 2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"Fast" parallel mode has been tested wit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ices and, to date, none have proven incompatible.  Both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PT2 default to "Fast" mode unless an LPT1MODE=SAFE or LPT2MODE=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ppears in the FPSERVER.CFG file o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" mode has been included to guarantee compatibility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parallel devices.  However, for maximum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" mod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OTHER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in FPSERVER.  However, that does not mean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!  Bugs will be corrected as they are discovered (by me) o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try any failed operation before assuming it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vents can corrupt data flowing over a network cable (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, accidental disconnection of the cable, etc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once, and you cannot repeat it, it probably isn't a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hat appears to be a legitimate bug, I WOULD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Please be sure to document the hardware and softwar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, along with (if possible) copies of the files which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at time.  I may be contacted via CompuServe or m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and address appear at the beginning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nexplained phenomenon known at this time occurred when FPSER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ross an external bridge from its host File Server. 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SERVER.EXE suffered from the same problem, so it may have had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bridge than with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was the occasional emission of the following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ceiving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uccessful recovery from this error other than a sof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Del).  The frequency of its occurrance was reduced somew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PX/IPX parameters in the SHELL.CFG file (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ore tolerant of bridge-induced delays), but 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rint Server to a network cable which was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File Server solved the problem - both for FPSERV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RVER.EXE.  Since printing can be a high bandwidth operatio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FPSERVER!), it made sense to eliminate the bridge 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grateful for any insight offered on this particula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lsewhere in this document, you are not required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use of FPSERVER.  However, I would appreciate hear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it.  I maintain a database of those users tha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informed, without obligation, of futur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nd other AdWare that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Richard L. Hartman.  I have 12 years of formal experi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dustry which started in analog circuitry and 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sciplines of discrete digital, integrated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software, and management.  My employment hi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ineering and Marketing departments for everything from fiv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s to companies with thousands of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I have designed many successful products -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probably the Key Tronic KB5151 Enhanced PC Key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parate cursor and numeric keypads.  Over 250,000 KB5151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d and its standard continues to influence keyboard de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sulting efforts are now concentrated in the area of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- specifically the development of software which runs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, Novell's NetWare Operating System.  I am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fessional Developer and actively pursue all topics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, which involve this mar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, and other AdWare like it, is my answer to the extremely hig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 in magazines and trade journals.  I simply canno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necessary to elevate myself and my services above the "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" established by multi-million dollar companies and their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vertisements.  Instead, I invest my TIME writing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has broad appeal and allows potential client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my work without risk o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rv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ual: A confidential, objective sounding board for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sibility: Assessment of technical v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: Actual product desig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: Adding network intelligence to exis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: Verifying networ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: Adding network programming to your staff's sk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: Network-oriented analysis of your current/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network software - or are planning to -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L. Hartman (RLH),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05 North Mulvan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kane, WA 9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9-924-6576 / CompuServe 76350,2275 / GEnie R.HARTM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