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XMETER * Copyright 1990-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6 * Release Date: 09-0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This program is not registered. Usage require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art of the DOS ToolBox or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5/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METER &lt;Semaphore&gt; &lt;MaxUsers&gt; /O/C/U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any name you want to give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is the maximum number of user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r the name of a met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Ope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lose c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Returns number of semaph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Outputs status line for log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Returns number of semaphore users as an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Name specifies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XMETER TEST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semaphore TEST if less than 10 users have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o returns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ETER TES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oses semaphore TEST allowing oth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semaphore TEST if less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METER.LST have it open, otherwise t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1. Log information is appende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is a software metering program for Novell Network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uses NO RAM, and does no require any VAPs or NL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uses Novells semaphores to monitor program usage.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 a BATCH file to load your software. You ope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in and close it on the way out. The bat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restrict access to the program. XMETER retur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 to contr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for WordStar limited to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ER WORDSTAR 10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lose Semapho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WORDSTA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ccess Denied! All copies of WORDSTA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Ex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ter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ER can use a special text file to limit semaphore acces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substitute the name of the list file for the 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Lotus METER.LS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intain the number of copies of eac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provides usage tracking by outputing a comma 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each semaphore open and close. You must select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METER TEST METER.LST /O/L/F:USAG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ppends the following line to the file USAG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C","254:41","2","LOTUS","1","O","Y","08-26-90","17:43: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s 9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umber of Semaphore users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, O=Open C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ccess Status, Y=Success N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ternet Address of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Logical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METER creates semaphores, it adds the letters XM-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aphore name. So semaphore TEST is really XM-TEST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 that all XMETER semaphores can be indetifi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workstation first uses XMETER it creates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M-XMETER. This can be used to see how many user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ER software. This semaphore can be clear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ETER XMETER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urns off their computer while running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will release their semaphores after 15 minu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re also released when the user logs out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within 15 minutes, the semaphores are cleared up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not the best program out t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being a simple 'just works' solution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ing. It is flexable and uses no memory on the workstatio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feedback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software metering use Marx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TER is distributed as SHAREWARE. This is the hono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free program. You can evaluate this progra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for usage you are expect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ose who have paid for this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 can continue to EAT, and I can continu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 instead of working at a RE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5 for X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