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LogOff * Version 1.3 * Release Date: 01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LOGOUT that comes with Nove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your PATH by removing drives you can no long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hunt up a new COMSPE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ick Directory it will hunt up a new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any messages when running LOGOFF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redirect the output to nu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lso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server: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server: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Y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W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P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U: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th: 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TP6;C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MSPEC to: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ick Directory File to: C:\PD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5 / Server or $250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