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.SYS Version 1.2 Release Date: 05-2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ync is a small device driver (300 bytes) that keep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ronized with the server clock. Every 8 minutes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rver time and sets the workstation time if it does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server time is staggerd so that all the workstations do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t once. Polling is more often when an applica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ful when you change the server time,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change to match. It also keeps workstation c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and fixes a bios bug that some workstations hav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next day when midnight occurs. If your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have the time on your workstations match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keeps users from tampering with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OVSYNC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NOVSYN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NOVSYNC.SYS with QEMM or other memory manager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 too. Only $50 per customer, unlimi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th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0.00 for NOV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