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 FILE FOR 311PT7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Warning 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ONLY the specific NLM that corrects the problem you are experi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latest release of NetWare v3.11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atches.  The following files are included in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1PT7   DOC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PFIX1  NLM     2663  1-06-92  7:22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CRDFX NLM</w:t>
        <w:tab/>
        <w:t xml:space="preserve"> 1508  4-20-92  1:51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RFIX  NLM     1425  4-22-92  3:36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PHFIX  NLM</w:t>
        <w:tab/>
        <w:t xml:space="preserve"> 1238  6-16-92  7:59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PNFX  NLM     1040 12-18-91  3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FSX NLM     2593  3-18-92  8: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LPFIX NLM     1508 12-12-91  1:07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UNFIX NLM     1910  4-22-92 10:35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FIX   NLM     1343 12-12-91  1:29p</w:t>
      </w:r>
    </w:p>
    <w:p>
      <w:pPr>
        <w:pStyle w:val="PreformattedText"/>
        <w:bidi w:val="0"/>
        <w:spacing w:before="0" w:after="0"/>
        <w:jc w:val="left"/>
        <w:rPr/>
      </w:pPr>
      <w:r>
        <w:rPr/>
        <w:t>EAINFIX  NLM     1600  3-09-92 10:59a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FIX NLM     2174 12-12-91  1:47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FIX   NLM     3357  4-23-92 12:53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QFIX  NLM     1211  3-23-92  2:57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FIX  NLM</w:t>
        <w:tab/>
        <w:t xml:space="preserve"> 1311  4-22-92  3: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EFIX NLM     1463  4-22-92 10:41a</w:t>
      </w:r>
    </w:p>
    <w:p>
      <w:pPr>
        <w:pStyle w:val="PreformattedText"/>
        <w:bidi w:val="0"/>
        <w:spacing w:before="0" w:after="0"/>
        <w:jc w:val="left"/>
        <w:rPr/>
      </w:pPr>
      <w:r>
        <w:rPr/>
        <w:t>GNSFIX   NLM     2397  2-19-92  1:43p</w:t>
      </w:r>
    </w:p>
    <w:p>
      <w:pPr>
        <w:pStyle w:val="PreformattedText"/>
        <w:bidi w:val="0"/>
        <w:spacing w:before="0" w:after="0"/>
        <w:jc w:val="left"/>
        <w:rPr/>
      </w:pPr>
      <w:r>
        <w:rPr/>
        <w:t>HTFXFX   NLM     1036  3-24-92  1:25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DCFX NLM      942 12-18-91  3:19p</w:t>
      </w:r>
    </w:p>
    <w:p>
      <w:pPr>
        <w:pStyle w:val="PreformattedText"/>
        <w:bidi w:val="0"/>
        <w:spacing w:before="0" w:after="0"/>
        <w:jc w:val="left"/>
        <w:rPr/>
      </w:pPr>
      <w:r>
        <w:rPr/>
        <w:t>MFIXOPEN NLM     1459 10-03-91  5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FIX NLM     2071 12-12-91  1:49p</w:t>
      </w:r>
    </w:p>
    <w:p>
      <w:pPr>
        <w:pStyle w:val="PreformattedText"/>
        <w:bidi w:val="0"/>
        <w:spacing w:before="0" w:after="0"/>
        <w:jc w:val="left"/>
        <w:rPr/>
      </w:pPr>
      <w:r>
        <w:rPr/>
        <w:t>NCPSPFIX NLM     1644 10-04-91  9:13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OPNFX NLM     1389 11-22-91  2:45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FIX1  NLM     1145 12-02-91  3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FIX3  NLM     1310  1-08-92 10:32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MAN NLM     9051  4-16-92 11: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MN223 DOC     6110  5-07-92  4:33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DEVFX NLM     1299 10-03-91  5:04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FIX   NLM     1235  2-19-92  1:39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FIX1  NLM     1513  3-13-92 12:3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FSFIX NLM     1617 12-12-91  1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TIME NLM     2131 12-17-91  4:17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TFIX  NLM     1621 12-17-91  4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FIX   NLM     1049  1-06-92  3:35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FIX   NLM     1050  2-19-92  1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ROFX NLM     1081 10-03-91  4:49p</w:t>
      </w:r>
    </w:p>
    <w:p>
      <w:pPr>
        <w:pStyle w:val="PreformattedText"/>
        <w:bidi w:val="0"/>
        <w:spacing w:before="0" w:after="0"/>
        <w:jc w:val="left"/>
        <w:rPr/>
      </w:pPr>
      <w:r>
        <w:rPr/>
        <w:t>WSDFIX   NLM     1733 10-09-91  3:39p</w:t>
      </w:r>
    </w:p>
    <w:p>
      <w:pPr>
        <w:pStyle w:val="PreformattedText"/>
        <w:bidi w:val="0"/>
        <w:spacing w:before="0" w:after="0"/>
        <w:jc w:val="left"/>
        <w:rPr/>
      </w:pPr>
      <w:r>
        <w:rPr/>
        <w:t>XMCFIX   NLM     1232  2-19-92  1:56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upersedes previous releases of the 3.11 OS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 NetWire under the names 311PT1.ZIP, 311PT2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PT3.ZIP, 311PT4.ZIP, 311PT5.ZIP and 311PT6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tches were added to create 311PT2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SFIX   NLM      2397 02-19-92   1:43p</w:t>
      </w:r>
    </w:p>
    <w:p>
      <w:pPr>
        <w:pStyle w:val="PreformattedText"/>
        <w:bidi w:val="0"/>
        <w:spacing w:before="0" w:after="0"/>
        <w:jc w:val="left"/>
        <w:rPr/>
      </w:pPr>
      <w:r>
        <w:rPr/>
        <w:t>EAINFIX  NLM      1600 03-09-92  10:59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DCFX NLM       942 12-18-91   3:19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FIX   NLM      1235 02-19-92   1:39p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FIX   NLM      1049 01-06-92   3:35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FIX   NLM      1050 02-19-92   1:52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tches were added to create 311PT3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PNFX  NLM      1040 12-18-91   3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FSX NLM      2593 03-18-92   8: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QFIX  NLM      1211 03-23-92   2:57p</w:t>
      </w:r>
    </w:p>
    <w:p>
      <w:pPr>
        <w:pStyle w:val="PreformattedText"/>
        <w:bidi w:val="0"/>
        <w:spacing w:before="0" w:after="0"/>
        <w:jc w:val="left"/>
        <w:rPr/>
      </w:pPr>
      <w:r>
        <w:rPr/>
        <w:t>HTFXFX   NLM      1036 03-24-92   1:25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MAN NLM      8987 03-12-92  11:2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MN222 DOC      6110 04-03-92  10:49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FIX1  NLM      1513 03-13-92  12:32p</w:t>
      </w:r>
    </w:p>
    <w:p>
      <w:pPr>
        <w:pStyle w:val="PreformattedText"/>
        <w:bidi w:val="0"/>
        <w:spacing w:before="0" w:after="0"/>
        <w:jc w:val="left"/>
        <w:rPr/>
      </w:pPr>
      <w:r>
        <w:rPr/>
        <w:t>XMCFIX   NLM      1232 02-19-92   1:56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tches were added to create 311PT4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RFIX  NLM     1425  4-22-92  3:36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UNFIX NLM     1910  4-22-92 10:35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EFIX NLM     1463  4-22-92 10:4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MAN NLM     9051  4-16-92 11: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MN223 DOC     6110  5-07-92  4:33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tches were added to create 311PT5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FIX   NLM     3357  4-23-92 12:53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 were made to create 311PT6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FIX  NLM</w:t>
        <w:tab/>
        <w:t xml:space="preserve"> 1311  4-22-92  3:38p</w:t>
        <w:tab/>
        <w:t>(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RDFIX  NLM     2953 12-17-91  4:33p</w:t>
        <w:tab/>
        <w:t>(Dele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RDFIX.NLM was removed because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corruption with this patch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junction with running V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tches were added to create 311PT7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PHFIX  NLM</w:t>
        <w:tab/>
        <w:t xml:space="preserve"> 1238  6-16-92  7:59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CRDFX NLM</w:t>
        <w:tab/>
        <w:t xml:space="preserve"> 1508  4-20-92  1:5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atches for the 3.11 Operating System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re for all number-of-user versions of NetWare v3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ith the exception of the single user, or run time version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specific notes regarding the use of these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y 3.11 Operating System patches dated prior to Octo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.  These notes are included below under the heading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BULLETIN and should be reviewed by anyone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 second documentation file by the name of PCHMN223.DO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, which accompanies PATCHMAN.NLM.  PATCHMAN.NL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when loading these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Each of the patches included in this release is list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description and a list of files it re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Also included below is a brief discussion of the patch 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Note that specific instructions are given for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FIX.NLM below the description of that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PFIX1 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63 01-06-92   7:22p   This patch is only for Ne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cintosh. AFPFIX1.NLM correct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copying folders (contain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o drop boxes on a NetWare v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ver. This patch fixes all known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x problems in both System 6 and 7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eleased versions of AFP.NL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ch supersedes the original AFPFIX1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and the correction in AFP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3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This patch supersedes AFPFIX.NLM (4-11-91 907)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name AFPFIX.ZIP on forum NOVLIB, library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NCRDFX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 04-20-92   1:51p   This patch fixes a problem that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multiple threads do asyncrhonous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t is possible for a thread to rea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at was written by another threa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problem has been known to occu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Btrieve.nlm application if a Btrie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page size is not 512, 1024, 2048 or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tes. If the page size is not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izes, the data file may become corru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RFIX  NL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5  4-22-92   3:36p</w:t>
        <w:tab/>
        <w:t xml:space="preserve">This patch allows the OS to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read" requests larger than 512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verrunning the stack.  This problem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een known to occur when loading large NLM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PHFIX 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8  6-16-92   7:59a</w:t>
        <w:tab/>
        <w:t>This patch fixes the "ClearPhanto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not primary directory number" Ab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PNFX 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 12-18-91   3:18p</w:t>
        <w:tab/>
        <w:t xml:space="preserve">This patch fixes a problem found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ient makes a request to create or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ile.  When a user makes a CreateOpen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quest, the server creates the fil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server's reply to the user gets l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client then makes a second requ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reate the file, but since it ha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een created, the user gets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"file already created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dditionally, when a client request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o open a file, the server opens th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ut its response to the client is los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lient makes a second request to op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ile, and the server opens the file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ime. This scenario can result in th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keeping the file open while the user th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t has been closed. This problem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pparent when the user attempts to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file and receives the error mes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"File in use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RFSX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3 03-18-92   8:21a</w:t>
        <w:tab/>
        <w:t xml:space="preserve">This patch fixes two network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rrors.  The first error caused th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o not respond to requests issu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twork management console (only re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ould fix the problem).  The second error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ot allow the File Server to respond to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anagement requests directed to other net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onnected to the File Server o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rna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LPFIX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 12-12-91   1:07p   This patch fixes a problem in NetWar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3.11 that results in an infinit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the DOS DIR command is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directory where more than 65,535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st.  This loop will also occu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ndFirst and FindNext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al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This patch supersedes DIRLPFIX1.NLM (4-9-91 797)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name DRLFX1.ZIP.  It also supers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LPFIX.NLM (10-2-91 1532) previously distributed 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RLFX1.ZIP in the NSD area of Net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UNFIX NL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10  4-22-92 10:35a    This patch fixes a problem with NetWare/NF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1.2.  If a file is renamed from 99999999.v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99999999.V0, it causes the server to A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ith the mess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"DOSGenerateUniqueName tried over 1000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s and couldn't get a unique 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This patch supersedes DOSUNFIX.NLM (3-19-92 1662)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name of DOSUN.ZIP in the NSD area of Net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FIX  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3 12-12-91   1:29p   This patch fixes the problem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ies of the same nam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d at the SYS: (root)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ly, if the user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ies ending in two dots: "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e.g. "STATS.."), multiple 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same name will be created. 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listing using DIR will show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ories of the same nam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gt;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TS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TS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TS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TFIX.NLM fixes the problem so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 tries to create directo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ame name, the error message "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o create directory" appea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This file supersedes DOTFIX.NLM (10-2-91 1351)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name of DOTFIX.ZIP in the NSD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INFIX 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03-09-92  10:59a</w:t>
        <w:tab/>
        <w:t xml:space="preserve">This patch fixes a problem with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ttributes when two or more work s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xecute XCOPY multiple times.  Th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s that after about ten minutes th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ABEND with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"Free called with a memory block tha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invalid resource tag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This file (EAINFIX.NLM) was previously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AINFIX.ZIP direct from Novell on a Field Test (or BETA)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passe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FIX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4 12-12-91   1:47p   This patch is required by any NL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eds object deletion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mptoms of this bug will vary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n the NLM being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t addresses a problem that occ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a "delete bindery object"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made to the OS.  The OS re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nt after the objec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ed, thus preventing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accessing information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the event is reported.  Thi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s this problem; the bindery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deleted until after the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This file supersedes EVENTFIX.NLM(10-2-91 2206)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name OBJDEL.ZIP in the NSD area of Net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FIX   NL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57  4-23-92 12:53p</w:t>
        <w:tab/>
        <w:t xml:space="preserve">This patch fixes a problem with TurboF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d FAT corruption in general, when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orkstations randomly access larg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IMPORTANT SPECIFIC INSTRUCTIONS FOR FATFIX.NLM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important to note that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REPAIR.NLM should be run before implementing this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TFIX.NLM will prevent corruption of the FAT and TURBOF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VREPAIR is required to correct previous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teps below should guide you through using FATFIX.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In order to use this patch, first add the follow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to your AUTOEXEC.NCF file after the assig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IPX INTERNAL NET" number (See page 15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are v3.11 "Installation" manual for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tatem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PATC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FAT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important that these lines are add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the assignment of the internal network number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, be sure to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After editing the AUTOEXEC.NCF file d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a. LOAD VREPAIR at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b. Dismount th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c. Run VREPAIR on all volumes until there are no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rrors reported (This make take one or mo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emp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d. Dow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e. Bring the server back up with the modifi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NC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This file (FATFIX.NLM) was previously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ATFIX.ZIP direct from Novell on a Field Test (or BETA)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passe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QFIX 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1 03-23-92   2:57p</w:t>
        <w:tab/>
        <w:t xml:space="preserve">This patch fixes a problem which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large number of deleted .SR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queue subdirectories in SYS: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NOTE: This file supersedes GETQFIX.NLM (1211 03-11-92 11:56a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istributed under the name GETFIX.ZIP direct from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eld Test (or BETA) basis. This file has passe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FIX 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1 04-22-92   3:38p   This patch fixes an abend caused by 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questing a valid linked request, which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en changed by another process.  A ze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w returned to the calling proces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abend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EFIX NL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3  4-22-92 10:41a</w:t>
        <w:tab/>
        <w:t xml:space="preserve">This patch fixes a problem found whe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an 31 security equivalences for a us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group ID are set up.  This can resul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ystem hang which may be accompani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ssage indicating a "multiple ab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This file supersedes GETSEFIX.NLM (3-18-92 1299)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name GETSE.ZIP in the NSD area of Net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SFIX  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2397 02-19-92   1:43p   This patch fixes a problem fou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booting and attempting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nection to the file server.  I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nnections are in use, (e.g. 2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20-user version, 50 for the 50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, etc.), and one o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boots, the user will not be able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 in to the server. This probl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occur if there is only on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user is on an interne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-connection will be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oblem is that once a user rebo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s connection is not termin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ver until a time out limit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usually 15 minute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patch corrects the probl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cking the source nod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oming packet to the nod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workstations the server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nks it is attached to.   If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und the server 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kstation, thus re-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nection in the same sl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kstation had prior to its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This file supersedes GNSFIX.NLM (12-4-91 2484)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name GNSFIX.ZIP in the NSD area of Net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FXFX  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6 03-24-92   1:25p</w:t>
        <w:tab/>
        <w:t xml:space="preserve">Corrects a problem when using disk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izes larger than 4K and cache buffer s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rger than 4K.  If a block wa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redirection area while copying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n the above circumstance, it could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estination block to becom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NOTE: This file is the same file as HTFXFX.NLM (1163 03-13-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:44a) previously distributed under the name HTFXFX.ZIP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Novell on a Field Test (or BETA) basis. This file has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CDCFX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942 12-18-91   3:19p    This patch changes the maximum li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et Parameter "Maximum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k Cache Writes" from the old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10 to 100, to a new range, 10 to 10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change will be transparent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s. The performance of som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roughput disk controller driv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imited by the slower lim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may want to load this NLM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 uses high throughput EISA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FIXOPEN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9 10-03-91   5:00p   This patch is intend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-of-user versions of NetWar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3.11 that are running the MAC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PS instead of the AFP NLMs.  Thi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s the problem that MAC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trying to open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agged Read Only. The user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n the file, and receives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essage: "File not found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This file supersedes MFIXOPEN.NLM(7-3-91 1112)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name MFXOP1.ZIP in forum NOVLIB, library 8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ire.  It also supersedes MFIXOPEN.NLM (10-2-91 1459)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name MFXOP1.ZIP in the NSD area of Net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KDIRFIX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71 12-12-91   1:49p   This patch corrects invalid error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turned by the "create directory"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r when copying a file to an invalid p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t replaces and supersedes the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leased patch, DIRHFIX1.NLM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IRHFIX1.NLM and MKDIRFIX.NLM p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f the same areas, they cannot coex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run MKDIRFIX.NLM, DIRHFIX1.NL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ved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itionally, this fix change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s retur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ERR_BAD_DIR_HANDLE-program aborte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ERR_INVALID_PATH" in the cas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ver is scanning a directory path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name exists in the middl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 path. (For example: Make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1/dir2/dir3 where dir2 is a file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This file supersedes MKDIRFIX.NLM(10-2-91 2087)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name MKDIR1.ZIP in the NSD area of Net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PSPFIX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4 10-04-91   9:13a   This patch prevents a zero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ToSpool NCP from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problem has been known to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END:GENERAL PROTECTION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XCEPTION and corrupt an entire volu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This file supersedes NCPSPFIX.NLM(10-2-91 1644)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name NCPSP1.ZIP in the NSD area of Net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2OPNFX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9 11-22-91   2:45p   This patch allows a us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TYPE" command to view a file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CAN file rights have not been gra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out this patch,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nted all rights but the SUPERVI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AN file rights (including Read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still cannot be "TYPE"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atch fixes this proble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This file is the same file as OS2OPNFX.NLM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name OS2OPN.ZIP direct from Novell on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(or BETA) basis. This file has passe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FIX1 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 12-02-91   3:18p   This patch is only for V3.0 Ne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cintosh.  PAPFIX1.NLM is a pa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LETLK.NLM v3.0. This patch res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blem where server PAP ses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eater than 255 transaction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rupted and fail.  The Apple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ck would then generat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stating that the Tickl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pped on the affecte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problem would cause ATPS.NL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istently fail to print file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gabyte in size or to return fon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eater than 255 entries to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ients.  In these circumstances, AT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uld return the message "PAP writ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ch device or addr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patch is for use with v3.0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Macintosh; the problem is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v3.01 NetWare for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This file supersedes PAPFIX1.NLM(4-26-91 1033)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name PAPFIX.ZIP in forum NOVLIB, LIB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FIX3 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01-08-92  10:32a   This patch is only for V3.0 Ne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cintosh.  PAPFIX3.NLM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LETLK.NLM v3.0 to resol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ATPS.NLM has connecting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Apple printers that requi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rementing value in the WaitTi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f PAP OpenConn pack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ymptom of this problem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s would be that ATPS.NLM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s such as "Printer busy, stat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dle" and may not advertise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eue on AppleTalk.  This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olved with v3.01 Ne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This file supersedes PAPFIX3.NLM(6-5-91 1326)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name PAPFX3.ZIP in forum NOVLIB, LIB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MAN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051  4-16-92 11:21a    PATCHMAN.NLM is the Patch Manage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cks and manages all dynamic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NetWare 386 v3.10 or above.  All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rating System patche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documentation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CHMAN.NLM V2.20 or above. 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PATCHMAN included in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2.23.  Please see PCHMN223.DOC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d with this file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lanation on PATCHMAN.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This file supersedes ALL PREVIOUS versions of PATCHMA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1 ONLY!) including PCH121.ZIP in forum NOVLIB, LIB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FIX  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5 02-19-92   1:39p   This patch reinitializ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ests made from a station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ew user logs 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problem was visible when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returned by PAUDIT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ividual workstation was used to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several different us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requests" value displayed in PAUD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reinitialized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This file (REQFIX.NLM) was previously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REQFIX.ZIP direct from Novell on a Field Test (or BETA)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passe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DEVFX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9 10-03-91   5:04p   This patch fixes a problem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vable devices.  If INSTALL.NL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ded and FORMAT is run, the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rating System causes an abe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"ABEND: Kernel detected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witch during interrupt time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This file supersedes REMDEVFX.NLM(8-2-91 1107)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name REMDEV.ZIP in forum NOVLIB, LIB 4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ersedes REMDEVFX.NLM(10-2-91 1299) previous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name REMDEV.ZIP in the NSD area of Net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XFIX1 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3 03-13-92  12:32p</w:t>
        <w:tab/>
        <w:t xml:space="preserve">This patch corrects problems for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pplications that may hang due to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B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XFSFIX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7 12-12-91   1:59p   This patch fixes a problem tha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a file server GP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XFindSession. This ABEND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ccur when using Madge "Smart IPX"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ng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oblem is caused by a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est SPX packet which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ver without the system bit bein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causes the server to loo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ssion with ID = FFFF (session 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 packets), but since the system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n't set, the server loo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ssion table for a clien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responding ID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XFindSession to look beyon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emory, resulting in a GPI ABE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atch adds a test to SPXFind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check for sessions beyon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ession table.  With this patch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nect request SPX packe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out the system bit set,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discarded as invali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kstation that sent the invali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This file supersedes SPXFSFIX.NLM(10-2-91 1625)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name SPXFIX.ZIP in the NSD area of Net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TIME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1 12-17-91   4:17p   This patch forces the server's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synchronized to the hard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ck at specified interval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LM's eliminate the gradual loss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erienced by the server due to "mis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ck ticks while the server is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This file supersedes SYNC311.NLM(9-27-91 1987)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name TIM386.ZIP in the NSD area of Net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 ALSO: This file should not be confused with TIM38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forum NOVLIB, Library 4, which is for Netware 386 v3.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fically refers to v3.10a in the documentation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STFIX 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1 12-17-91   4:52p   This patch fixes a problem found when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more trustee directory assign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ividual users or groups are ma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oot level of the sam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usually volumes other than the 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lume).  Although the assign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de as they should be, the 9th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not be seen from SYSCON. (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ar in FILER or T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patch adds a check for the par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rustee node that contains the n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ustee assignment; if the parent n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oot of the volume, it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ustee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patch also fixes a problem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granting trustee righ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sting group.  The rights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rect in SYSCON when viewed fro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ERVISOR, but these new right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ar when viewed by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.  These rights are not act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ffect. When viewed as a grou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 gets the error: "GetTrustee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ed error 24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This file supersedes TRSTFIX.NLM(10-11-91 1603)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name TRSTFX.ZIP in NSD area of Net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SFIX  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9 01-06-92   3:35p   TTSFIX.NLM fixes a bug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ertain applications execut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TS, and file locking is also u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ults in an application ha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kstation, and a GPPE ABEND 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This file is the same file as TTSFIX.NLM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name TTS311.ZIP in NSD area of Net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FIX  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02-19-92   1:52p   This patch fixes a problem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auses an ABEND on a 3.11 FILE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caused by entering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name of a valid NetWar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server console. 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ted on any of the server'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ath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EXAMPLE: typing "MONITOR.NLM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nsole instead of "LOAD MONITOR.NL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cause the above condition.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MONITOR" without the .NLM exten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cause the AB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named file is not an .NCF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ver will repeatedly display: "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" and "Invalid line 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-line length exceeds 511 charac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til it eventually would abe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essage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ABEND: General Protection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ception running conso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perating System is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empting to open and read the NLM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were an .NC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This file supersedes UNKFIX.NLM (1153 1-29-92)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name UNKFIX.ZIP direct from Novell on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(or BETA) basis. This file has passe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MROFX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1 10-03-91   4:49p   Currently, if a removable 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tially mounted read/writ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artridge is removed and a new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inserted that has the write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 set, the OS does not recogn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evice is now Read only. Thi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ixes this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This file supersedes WORMROFX.NLM(8-2-91 929)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name WORMROFX.ZIP in forum NOVLIB, Library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supersedes WORMROFX.NLM (10-2-91 1081) previously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SD area of Net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DFIX  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3 10-09-91   3:39p   This patch fixes a problem with AP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 users to access files on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they have no rights.  Thi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tes a new handle so that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-enumerated with each volume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This is the same file as WSDFIX.NLM(10-9-91 1733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istributed under the name WSDFIX.ZIP in NSD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CFIX  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2 02-19-92   1:56p</w:t>
        <w:tab/>
        <w:t xml:space="preserve">This patch corrects a problem with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at use the SPX protocol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mmunication with the server. Typic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lient will loose the conn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erver and the following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No more response buffers availa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most common occurrence is with a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rinter(RPRINTER.EXE) loosing it's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o the print server(PSERVER.NLM), but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happen with other utiliti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is happens when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PXSendSequencedPacket() resets a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transmit count which causes it to NOT 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connection if the connection is brok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direction and maintained 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This is the same file as XMCFIX.NLM(1232 02-19-92 1:56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istributed under the name XMCFIX.ZIP in NSD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INFORMATION ABOUT NetWare v3.11 O.S. PATCHES</w:t>
      </w:r>
    </w:p>
    <w:p>
      <w:pPr>
        <w:pStyle w:val="PreformattedText"/>
        <w:bidi w:val="0"/>
        <w:jc w:val="left"/>
        <w:rPr/>
      </w:pPr>
      <w:r>
        <w:rPr/>
        <w:t>Each of the patches listed above are intended for 386 v.3.11 and</w:t>
      </w:r>
    </w:p>
    <w:p>
      <w:pPr>
        <w:pStyle w:val="PreformattedText"/>
        <w:bidi w:val="0"/>
        <w:jc w:val="left"/>
        <w:rPr/>
      </w:pPr>
      <w:r>
        <w:rPr/>
        <w:t>are dynamic patches which are loaded at the file server console as</w:t>
      </w:r>
    </w:p>
    <w:p>
      <w:pPr>
        <w:pStyle w:val="PreformattedText"/>
        <w:bidi w:val="0"/>
        <w:jc w:val="left"/>
        <w:rPr/>
      </w:pPr>
      <w:r>
        <w:rPr/>
        <w:t>a NetWare Loadable Modules.  They require PATCHMAN.NLM v2.20 or</w:t>
      </w:r>
    </w:p>
    <w:p>
      <w:pPr>
        <w:pStyle w:val="PreformattedText"/>
        <w:bidi w:val="0"/>
        <w:jc w:val="left"/>
        <w:rPr/>
      </w:pPr>
      <w:r>
        <w:rPr/>
        <w:t>later in order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PLEASE NOTE THE TECHNICAL BULLETIN ON THE 3.11 OPERATING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CHES INCLUD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patches previous to those for Netware 386 v3.10, the</w:t>
      </w:r>
    </w:p>
    <w:p>
      <w:pPr>
        <w:pStyle w:val="PreformattedText"/>
        <w:bidi w:val="0"/>
        <w:jc w:val="left"/>
        <w:rPr/>
      </w:pPr>
      <w:r>
        <w:rPr/>
        <w:t xml:space="preserve">SERVER.EXE file is never modified by these patches.  These patches </w:t>
      </w:r>
    </w:p>
    <w:p>
      <w:pPr>
        <w:pStyle w:val="PreformattedText"/>
        <w:bidi w:val="0"/>
        <w:jc w:val="left"/>
        <w:rPr/>
      </w:pPr>
      <w:r>
        <w:rPr/>
        <w:t>patch the Operating System in memory, not on the disk.  This means</w:t>
      </w:r>
    </w:p>
    <w:p>
      <w:pPr>
        <w:pStyle w:val="PreformattedText"/>
        <w:bidi w:val="0"/>
        <w:jc w:val="left"/>
        <w:rPr/>
      </w:pPr>
      <w:r>
        <w:rPr/>
        <w:t>that each patch must be loaded each time before any "fixes" take</w:t>
      </w:r>
    </w:p>
    <w:p>
      <w:pPr>
        <w:pStyle w:val="PreformattedText"/>
        <w:bidi w:val="0"/>
        <w:jc w:val="left"/>
        <w:rPr/>
      </w:pPr>
      <w:r>
        <w:rPr/>
        <w:t>effect.  It is recommended that the command "LOAD &lt;patch name&gt;" be</w:t>
      </w:r>
    </w:p>
    <w:p>
      <w:pPr>
        <w:pStyle w:val="PreformattedText"/>
        <w:bidi w:val="0"/>
        <w:jc w:val="left"/>
        <w:rPr/>
      </w:pPr>
      <w:r>
        <w:rPr/>
        <w:t>placed in the server's AUTOEXEC.NCF file to ensure that</w:t>
      </w:r>
    </w:p>
    <w:p>
      <w:pPr>
        <w:pStyle w:val="PreformattedText"/>
        <w:bidi w:val="0"/>
        <w:jc w:val="left"/>
        <w:rPr/>
      </w:pPr>
      <w:r>
        <w:rPr/>
        <w:t>the patch is always in effect when the server is initially brought</w:t>
      </w:r>
    </w:p>
    <w:p>
      <w:pPr>
        <w:pStyle w:val="PreformattedText"/>
        <w:bidi w:val="0"/>
        <w:jc w:val="left"/>
        <w:rPr/>
      </w:pP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y are NLM's, the patches can be loaded and unloaded</w:t>
      </w:r>
    </w:p>
    <w:p>
      <w:pPr>
        <w:pStyle w:val="PreformattedText"/>
        <w:bidi w:val="0"/>
        <w:jc w:val="left"/>
        <w:rPr/>
      </w:pPr>
      <w:r>
        <w:rPr/>
        <w:t>without ever having to bring the server down. Once loaded, the</w:t>
      </w:r>
    </w:p>
    <w:p>
      <w:pPr>
        <w:pStyle w:val="PreformattedText"/>
        <w:bidi w:val="0"/>
        <w:jc w:val="left"/>
        <w:rPr/>
      </w:pPr>
      <w:r>
        <w:rPr/>
        <w:t>Operating System is patched and read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oading the patches will restore the Operating System to its</w:t>
      </w:r>
    </w:p>
    <w:p>
      <w:pPr>
        <w:pStyle w:val="PreformattedText"/>
        <w:bidi w:val="0"/>
        <w:jc w:val="left"/>
        <w:rPr/>
      </w:pPr>
      <w:r>
        <w:rPr/>
        <w:t>original "un-patched"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all NLM-type patches, REMDEVFX.NLM requires the Patch Manager</w:t>
      </w:r>
    </w:p>
    <w:p>
      <w:pPr>
        <w:pStyle w:val="PreformattedText"/>
        <w:bidi w:val="0"/>
        <w:jc w:val="left"/>
        <w:rPr/>
      </w:pPr>
      <w:r>
        <w:rPr/>
        <w:t>(PATCHMAN.NLM) to be loaded before it can be loaded.  If PATCHMAN</w:t>
      </w:r>
    </w:p>
    <w:p>
      <w:pPr>
        <w:pStyle w:val="PreformattedText"/>
        <w:bidi w:val="0"/>
        <w:jc w:val="left"/>
        <w:rPr/>
      </w:pPr>
      <w:r>
        <w:rPr/>
        <w:t>is not already loaded, the first patch will attempt to locate</w:t>
      </w:r>
    </w:p>
    <w:p>
      <w:pPr>
        <w:pStyle w:val="PreformattedText"/>
        <w:bidi w:val="0"/>
        <w:jc w:val="left"/>
        <w:rPr/>
      </w:pPr>
      <w:r>
        <w:rPr/>
        <w:t>PATCHMAN and load it automatically if found. PATCHMAN only needs</w:t>
      </w:r>
    </w:p>
    <w:p>
      <w:pPr>
        <w:pStyle w:val="PreformattedText"/>
        <w:bidi w:val="0"/>
        <w:jc w:val="left"/>
        <w:rPr/>
      </w:pPr>
      <w:r>
        <w:rPr/>
        <w:t>to be loaded once.  All other patches will load once PATCHMAN is</w:t>
      </w:r>
    </w:p>
    <w:p>
      <w:pPr>
        <w:pStyle w:val="PreformattedText"/>
        <w:bidi w:val="0"/>
        <w:jc w:val="left"/>
        <w:rPr/>
      </w:pPr>
      <w:r>
        <w:rPr/>
        <w:t>loaded.  PATCHMAN cannot be unloaded until all patches that rely on</w:t>
      </w:r>
    </w:p>
    <w:p>
      <w:pPr>
        <w:pStyle w:val="PreformattedText"/>
        <w:bidi w:val="0"/>
        <w:jc w:val="left"/>
        <w:rPr/>
      </w:pPr>
      <w:r>
        <w:rPr/>
        <w:t>it are first unloaded. Typing "Patches" at the system command line</w:t>
      </w:r>
    </w:p>
    <w:p>
      <w:pPr>
        <w:pStyle w:val="PreformattedText"/>
        <w:bidi w:val="0"/>
        <w:jc w:val="left"/>
        <w:rPr/>
      </w:pPr>
      <w:r>
        <w:rPr/>
        <w:t>once PATCHMAN is loaded will display all patches currently loaded</w:t>
      </w:r>
    </w:p>
    <w:p>
      <w:pPr>
        <w:pStyle w:val="PreformattedText"/>
        <w:bidi w:val="0"/>
        <w:jc w:val="left"/>
        <w:rPr/>
      </w:pPr>
      <w:r>
        <w:rPr/>
        <w:t xml:space="preserve">on the file ser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>To install a specific patch or patches, simply place the patch file</w:t>
      </w:r>
    </w:p>
    <w:p>
      <w:pPr>
        <w:pStyle w:val="PreformattedText"/>
        <w:bidi w:val="0"/>
        <w:jc w:val="left"/>
        <w:rPr/>
      </w:pPr>
      <w:r>
        <w:rPr/>
        <w:t>in the same directory as the other NLM files (SYS:SYSTEM or DOS</w:t>
      </w:r>
    </w:p>
    <w:p>
      <w:pPr>
        <w:pStyle w:val="PreformattedText"/>
        <w:bidi w:val="0"/>
        <w:jc w:val="left"/>
        <w:rPr/>
      </w:pPr>
      <w:r>
        <w:rPr/>
        <w:t>partition), and type "LOAD &lt;patch name&gt;" for each patch you which</w:t>
      </w:r>
    </w:p>
    <w:p>
      <w:pPr>
        <w:pStyle w:val="PreformattedText"/>
        <w:bidi w:val="0"/>
        <w:jc w:val="left"/>
        <w:rPr/>
      </w:pPr>
      <w:r>
        <w:rPr/>
        <w:t>to load.  Once a patch has loaded, all changes are in</w:t>
      </w:r>
    </w:p>
    <w:p>
      <w:pPr>
        <w:pStyle w:val="PreformattedText"/>
        <w:bidi w:val="0"/>
        <w:jc w:val="left"/>
        <w:rPr/>
      </w:pPr>
      <w:r>
        <w:rPr/>
        <w:t>effect until it is unloaded.  If an error message appears, contact</w:t>
      </w:r>
    </w:p>
    <w:p>
      <w:pPr>
        <w:pStyle w:val="PreformattedText"/>
        <w:bidi w:val="0"/>
        <w:jc w:val="left"/>
        <w:rPr/>
      </w:pPr>
      <w:r>
        <w:rPr/>
        <w:t>Novell Technical Support.  As suggested above, you will probably</w:t>
      </w:r>
    </w:p>
    <w:p>
      <w:pPr>
        <w:pStyle w:val="PreformattedText"/>
        <w:bidi w:val="0"/>
        <w:jc w:val="left"/>
        <w:rPr/>
      </w:pPr>
      <w:r>
        <w:rPr/>
        <w:t>want to enter the LOAD commands into your AUTOEXEC.NCF file to</w:t>
      </w:r>
    </w:p>
    <w:p>
      <w:pPr>
        <w:pStyle w:val="PreformattedText"/>
        <w:bidi w:val="0"/>
        <w:jc w:val="left"/>
        <w:rPr/>
      </w:pPr>
      <w:r>
        <w:rPr/>
        <w:t>insure that the patches are load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VELL TECHNICAL 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TLE:  Effects of v3.11 Serialization Changes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ches and Fix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 ID#:  TB.P.29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:  4 December 19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:  Ne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DUCT REVISION:  v3.11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SEDES: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PTOM:  Errors, such as "Unexpected code encou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area to be patched" during imple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patches and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SUE/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e unanticipated success of NetWare v3.11, the</w:t>
      </w:r>
    </w:p>
    <w:p>
      <w:pPr>
        <w:pStyle w:val="PreformattedText"/>
        <w:bidi w:val="0"/>
        <w:jc w:val="left"/>
        <w:rPr/>
      </w:pPr>
      <w:r>
        <w:rPr/>
        <w:t>available serialization range was exhausted.  As a result, the</w:t>
      </w:r>
    </w:p>
    <w:p>
      <w:pPr>
        <w:pStyle w:val="PreformattedText"/>
        <w:bidi w:val="0"/>
        <w:jc w:val="left"/>
        <w:rPr/>
      </w:pPr>
      <w:r>
        <w:rPr/>
        <w:t>v3.11 operating system has been modified to extend that</w:t>
      </w:r>
    </w:p>
    <w:p>
      <w:pPr>
        <w:pStyle w:val="PreformattedText"/>
        <w:bidi w:val="0"/>
        <w:jc w:val="left"/>
        <w:rPr/>
      </w:pPr>
      <w:r>
        <w:rPr/>
        <w:t>serialization range.  This modification has required a</w:t>
      </w:r>
    </w:p>
    <w:p>
      <w:pPr>
        <w:pStyle w:val="PreformattedText"/>
        <w:bidi w:val="0"/>
        <w:jc w:val="left"/>
        <w:rPr/>
      </w:pPr>
      <w:r>
        <w:rPr/>
        <w:t>corresponding change to all v3.11 operating system patches,</w:t>
      </w:r>
    </w:p>
    <w:p>
      <w:pPr>
        <w:pStyle w:val="PreformattedText"/>
        <w:bidi w:val="0"/>
        <w:jc w:val="left"/>
        <w:rPr/>
      </w:pPr>
      <w:r>
        <w:rPr/>
        <w:t>including those previously released.  It does not affect any</w:t>
      </w:r>
    </w:p>
    <w:p>
      <w:pPr>
        <w:pStyle w:val="PreformattedText"/>
        <w:bidi w:val="0"/>
        <w:jc w:val="left"/>
        <w:rPr/>
      </w:pPr>
      <w:r>
        <w:rPr/>
        <w:t>patches or fixes other than v3.11 operating system patches.  When</w:t>
      </w:r>
    </w:p>
    <w:p>
      <w:pPr>
        <w:pStyle w:val="PreformattedText"/>
        <w:bidi w:val="0"/>
        <w:jc w:val="left"/>
        <w:rPr/>
      </w:pPr>
      <w:r>
        <w:rPr/>
        <w:t>a user attempts to apply an unmodified NetWare v3.11 operating</w:t>
      </w:r>
    </w:p>
    <w:p>
      <w:pPr>
        <w:pStyle w:val="PreformattedText"/>
        <w:bidi w:val="0"/>
        <w:jc w:val="left"/>
        <w:rPr/>
      </w:pPr>
      <w:r>
        <w:rPr/>
        <w:t>system patch to a v3.11 operating system with the extended</w:t>
      </w:r>
    </w:p>
    <w:p>
      <w:pPr>
        <w:pStyle w:val="PreformattedText"/>
        <w:bidi w:val="0"/>
        <w:jc w:val="left"/>
        <w:rPr/>
      </w:pPr>
      <w:r>
        <w:rPr/>
        <w:t>serialization range, he or she may receive an error similar to the</w:t>
      </w:r>
    </w:p>
    <w:p>
      <w:pPr>
        <w:pStyle w:val="PreformattedText"/>
        <w:bidi w:val="0"/>
        <w:jc w:val="left"/>
        <w:rPr/>
      </w:pPr>
      <w:r>
        <w:rPr/>
        <w:t>o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ified NetWare v3.11 operating system patches can be applied</w:t>
      </w:r>
    </w:p>
    <w:p>
      <w:pPr>
        <w:pStyle w:val="PreformattedText"/>
        <w:bidi w:val="0"/>
        <w:jc w:val="left"/>
        <w:rPr/>
      </w:pPr>
      <w:r>
        <w:rPr/>
        <w:t xml:space="preserve">to any v3.11 operating system if the PATCHMAN.NLM (v2.20 or later) </w:t>
      </w:r>
    </w:p>
    <w:p>
      <w:pPr>
        <w:pStyle w:val="PreformattedText"/>
        <w:bidi w:val="0"/>
        <w:jc w:val="left"/>
        <w:rPr/>
      </w:pPr>
      <w:r>
        <w:rPr/>
        <w:t>that accompanies them is loaded at the file server.  PATCHMAN.NLM</w:t>
      </w:r>
    </w:p>
    <w:p>
      <w:pPr>
        <w:pStyle w:val="PreformattedText"/>
        <w:bidi w:val="0"/>
        <w:jc w:val="left"/>
        <w:rPr/>
      </w:pPr>
      <w:r>
        <w:rPr/>
        <w:t>performs the application of a given patch to the v3.11 operating</w:t>
      </w:r>
    </w:p>
    <w:p>
      <w:pPr>
        <w:pStyle w:val="PreformattedText"/>
        <w:bidi w:val="0"/>
        <w:jc w:val="left"/>
        <w:rPr/>
      </w:pPr>
      <w:r>
        <w:rPr/>
        <w:t>system as it resides in file serv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should be aware of six important po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PATCHMAN.NLM v2.20 (or later) must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The modified patches, with PATCHMAN.NLM v2.20 (or later),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ly load on NetWare v3.11 operating systems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nded serialization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The re-released patches will not be successfully imple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ATCHMAN NLM v2.20 (or later) is not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Unmodified v3.11 operating system patches will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ly only on operating systems without the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ization range.  They will not work on a newly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, nor on an operating system also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patches or PATCHMAN v2.20 (or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 The re-released NetWare v3.11 operating system patch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d October 1991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 All NetWare v3.11 patches, with the latest PATCHMAN.NLM,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ped into the file 311PTx.ZIP (where x was 1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ulletin was released) and this file will be upd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ccessively higher value of x as v3.11 patch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MAN.NLM are updated.  This file is available on NetW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VLIB library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*****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SCLAIMER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Novell, Inc. makes no representations or warranties with respect to</w:t>
      </w:r>
    </w:p>
    <w:p>
      <w:pPr>
        <w:pStyle w:val="PreformattedText"/>
        <w:bidi w:val="0"/>
        <w:jc w:val="left"/>
        <w:rPr/>
      </w:pPr>
      <w:r>
        <w:rPr/>
        <w:t>any NetWare software, and specifically disclaims any express or</w:t>
      </w:r>
    </w:p>
    <w:p>
      <w:pPr>
        <w:pStyle w:val="PreformattedText"/>
        <w:bidi w:val="0"/>
        <w:jc w:val="left"/>
        <w:rPr/>
      </w:pPr>
      <w:r>
        <w:rPr/>
        <w:t>implied warranties of merchantability, title, or fitness for a</w:t>
      </w:r>
    </w:p>
    <w:p>
      <w:pPr>
        <w:pStyle w:val="PreformattedText"/>
        <w:bidi w:val="0"/>
        <w:jc w:val="left"/>
        <w:rPr/>
      </w:pPr>
      <w:r>
        <w:rPr/>
        <w:t xml:space="preserve">particular purpo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of any NetWare software is forbidden without the</w:t>
      </w:r>
    </w:p>
    <w:p>
      <w:pPr>
        <w:pStyle w:val="PreformattedText"/>
        <w:bidi w:val="0"/>
        <w:jc w:val="left"/>
        <w:rPr/>
      </w:pPr>
      <w:r>
        <w:rPr/>
        <w:t>express written consent of Novell, Inc.  Further, Novell reserves</w:t>
      </w:r>
    </w:p>
    <w:p>
      <w:pPr>
        <w:pStyle w:val="PreformattedText"/>
        <w:bidi w:val="0"/>
        <w:jc w:val="left"/>
        <w:rPr/>
      </w:pPr>
      <w:r>
        <w:rPr/>
        <w:t>the right to discontinue distribution of any NetWa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vell is not responsible for lost profits or revenue, loss of use</w:t>
      </w:r>
    </w:p>
    <w:p>
      <w:pPr>
        <w:pStyle w:val="PreformattedText"/>
        <w:bidi w:val="0"/>
        <w:jc w:val="left"/>
        <w:rPr/>
      </w:pPr>
      <w:r>
        <w:rPr/>
        <w:t>of the software, loss of data, costs of re-creating lost data, the</w:t>
      </w:r>
    </w:p>
    <w:p>
      <w:pPr>
        <w:pStyle w:val="PreformattedText"/>
        <w:bidi w:val="0"/>
        <w:jc w:val="left"/>
        <w:rPr/>
      </w:pPr>
      <w:r>
        <w:rPr/>
        <w:t>cost of any substitute equipment or program, or claims by any party</w:t>
      </w:r>
    </w:p>
    <w:p>
      <w:pPr>
        <w:pStyle w:val="PreformattedText"/>
        <w:bidi w:val="0"/>
        <w:jc w:val="left"/>
        <w:rPr/>
      </w:pPr>
      <w:r>
        <w:rPr/>
        <w:t>other than you.  Novell strongly recommends a backup be made before</w:t>
      </w:r>
    </w:p>
    <w:p>
      <w:pPr>
        <w:pStyle w:val="PreformattedText"/>
        <w:bidi w:val="0"/>
        <w:jc w:val="left"/>
        <w:rPr/>
      </w:pPr>
      <w:r>
        <w:rPr/>
        <w:t>any software is installed.   Technical support for this software</w:t>
      </w:r>
    </w:p>
    <w:p>
      <w:pPr>
        <w:pStyle w:val="PreformattedText"/>
        <w:bidi w:val="0"/>
        <w:jc w:val="left"/>
        <w:rPr/>
      </w:pPr>
      <w:r>
        <w:rPr/>
        <w:t>may be provided at the discretion of Novell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