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 FILE FOR 311PT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latest release of NetWare v3.11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ches.  The following files are inclu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PFIX1  NLM      2663 01-06-92   7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NFX  NLM      1040 12-18-91   3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FSX NLM      2593 03-18-92   8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PFIX NLM      1508 12-12-91   1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FIX   NLM      1343 12-12-91   1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NFIX  NLM      1600 03-09-92  10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DFIX  NLM      2953 12-17-91   4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FIX NLM      2174 12-12-91   1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QFIX  NLM      1211 03-23-92   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NSFIX   NLM      2397 02-19-92   1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FXFX   NLM      1036 03-24-92   1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DCFX NLM       942 12-18-91   3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XOPEN NLM      1459 10-03-91   5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FIX NLM      2071 12-12-91   1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SPFIX NLM      1644 10-04-91   9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OPNFX NLM      1389 11-22-91   2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FIX1  NLM      1145 12-02-91   3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FIX3  NLM      1310 01-08-92  10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NLM      8987 03-12-92  11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MN222 DOC      6110 04-03-92  10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DEVFX NLM      1299 10-03-91   5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X   NLM      1235 02-19-92   1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IX1  NLM      1513 03-13-92  12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SFIX NLM      1617 12-12-91   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IME NLM      2131 12-17-91   4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TFIX  NLM      1621 12-17-91   4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FIX   NLM      1049 01-06-92   3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FIX   NLM      1050 02-19-92   1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ROFX NLM      1081 10-03-91   4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FIX   NLM      1733 10-09-91   3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CFIX   NLM      1232 02-19-92   1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PT3   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upersedes the previous version of the 3.11 OS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on NetWire under the names 311PT1.ZIP and 311PT2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ches were added to create 311PT3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NFX  NLM      1040 12-18-91   3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FSX NLM      2593 03-18-92   8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QFIX  NLM      1211 03-23-92   2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FXFX   NLM      1036 03-24-92   1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NLM      8987 03-12-92  11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MN222 DOC      6110 04-03-92  10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IX1  NLM      1513 03-13-92  12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CFIX   NLM      1232 02-19-92   1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tches were added to create 311PT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SFIX   NLM      2397 02-19-92   1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NFIX  NLM      1600 03-09-92  10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DCFX NLM       942 12-18-91   3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X   NLM      1235 02-19-92   1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FIX   NLM      1049 01-06-92   3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FIX   NLM      1050 02-19-92   1:5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atches for the 3.11 Operating System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are for all number-of-user versions of NetWare v3.11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pecific notes regarding the use of thes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3.11 Operating System patches dated prior to Octo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  These notes are included below under the heading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BULLETIN and should be reviewed by anyon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other documentation file accompanies these patch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CHMN222.DOC.  This file explains the use of PATCHMAN.N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to manage thes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ach of the patches is listed below along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which files it re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 brief discussion of the patch concept and how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PFIX1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3 01-06-92   7:22p    This patch is only for Ne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intosh. AFPFIX1.NLM correct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pying folders (contain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drop boxes on the NetWare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. This patch fixes all know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problems in both System 6 and 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eleased versions of AFP.NL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ch supersedes the original AFPFIX1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and the correction in AFP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patch supersedes AFPFIX.NLM (4-11-91 907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AFPFIX.ZIP on forum NOVLIB, library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NFX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12-18-91   3:18p</w:t>
        <w:tab/>
        <w:t xml:space="preserve">This patch fixes a problem foun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ent makes a request to create or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.  When a user makes a CreateOpen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quest, the server creates the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erver's reply to the user gets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client then makes a second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reate the file, but since it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en created, the user gets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file already create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ditionally, when a client reques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open a file, the server opens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ut its response to the client is lo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lient makes a second request to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, and the server opens the file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ime. This scenario can result in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keeping the file open while the user th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has been closed. This problem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pparent when the user attempts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file and receives the error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"File in us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FS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3 03-18-92   8:21a</w:t>
        <w:tab/>
        <w:t xml:space="preserve">This patch fixes two network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rrors.  The first error caused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not respond to requests issu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etwork managment console (only a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ould fix the problem).  The second error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 allow the File Server to respond to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nagment request directed to other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nnected to the File Server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LP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12-12-91   1:07p    This patch fixes a problem in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3.11 that results in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DOS DIR command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y where more than 65,53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.  This loop will also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ndFirst and FindNext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patch supersedes DIRLPFIX1.NLM (4-9-91 797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DRLFX1.ZIP.  It also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PFIX.NLM (10-2-91 1532) previously distributed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LFX1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FIX 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3 12-12-91   1:29p    This patch fixes the problem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ies of the same n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at the SYS: roo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ly, if the use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ies ending in two dots: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.g. "STATS.."), multiple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name will be created. 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ing will show multiple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S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S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S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TFIX.NLM fixes the problem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tries to create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name, the error message "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create directory"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DOTFIX.NLM (10-2-91 1351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of DOTFIX.ZIP in the NS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INFIX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03-09-92  10:59a</w:t>
        <w:tab/>
        <w:t xml:space="preserve">This patch fixes a problem with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ttributes when two or more work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ecute XCOPY multiple times. 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 that after about ten minutes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ABEND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Free called with a memory block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nvalid resource tag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(EAINFIX.NLM) was previously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AINFIX.ZIP direct from Novell on a Field Test (or BETA)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pass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RDFIX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3 12-17-91   4:33p    This patch is to be used in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read performance is being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workstations doing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writes.  The patch change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evator queuing scheme to g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isk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ELRDFIX.NLM(10-2-91 2973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ELRDFX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4 12-12-91   1:47p    This patch is required by any NL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s object deletion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ptoms of this bug will var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 the NLM being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ch addresses a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rs when a delete bindery obj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made to the OS.  The OS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 after the objec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, thus prevent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ccessing information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event is reported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s this problem; the bindery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deleted until after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EVENTFIX.NLM(10-2-91 2206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OBJDEL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QFIX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 03-23-92   2:57p</w:t>
        <w:tab/>
        <w:t xml:space="preserve">This patch fixes a problem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arge number of deleted .SR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queue subdirectories in 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NOTE: This file supercedes GETQFIX.NLM (1211 03-11-92 11:56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tributed under the name GETFIX.ZIP direct from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eld Test (or BETA) basis. This file has pass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SFIX 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7 02-19-92   1:43p    This patch fixes a problem f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booting and attempting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ion to the file server. 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nections are in use, (e.g. 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20-user version, 50 for the 50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, etc.), and one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boots, the user will not be able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 in to the server. This probl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occur if there is only one 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user is on an intern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-connection will b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blem is that once a user reb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 connection is not termin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 until a time out limi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usually 15 minut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ch corrects the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ing the source nod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ming packet to the nod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workstations the serv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ks it is attached to. 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 the server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station, thus re-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ion in the same s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station had prior to its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GNSFIX.NLM (12-4-91 2484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GNSFIX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FXFX 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6 03-24-92   1:25p</w:t>
        <w:tab/>
        <w:t xml:space="preserve">Corrects a problem when using disk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izes larger than 4K and cache buffer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r than 4K.  If a block wa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redirection area while copy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the above circumstance, it c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stination block to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NOTE: This file is the same file as HTFXFX.NLM (1163 03-13-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44a) previously distributed under the name HTFXFX.ZIP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ovell on a Field Test (or BETA) basis. This file ha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DCFX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 12-18-91   3:19p     This patch changes the maximum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t Parameter "Maximum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Cache Writes" from the ol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0 to 100, to a new range, 10 to 1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hange will be transparent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. The performance of so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ughput disk controller driv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mited by the slower lim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y want to load this NL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uses high throughput EISA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IXOPEN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9 10-03-91   5:00p    This patch is intend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-of-user versions of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3.11 that are running the MAC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PS instead of the AFP NLMs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s the problem that MAC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rying to open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agged Read Only. The us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 the file, and receiv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ssage: "File not foun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MFIXOPEN.NLM(7-3-91 1112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MFXOP1.ZIP in forum NOVLIB, library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.  It also supersedes MFIXOPEN.NLM (10-2-91 1459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MFXOP1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IR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1 12-12-91   1:49p    This patch fixes error cod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directory, and invali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when copying a f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alid path.  It replaces and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eviously released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HFIX1.NLM.  Since DIRHFIX1.N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KDIRFIX.NLM patch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s, they cannot coexist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KDIRFIX.NLM, DIRHFIX1.NL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ally, this fix chang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s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RR_BAD_DIR_HANDLE-program abort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RR_INVALID_PATH" in the cas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 is scanning a directory pat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exists in the middl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path. (For example: Mak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1/dir2/dir3 where dir2 is a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MKDIRFIX.NLM(10-2-91 2087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MKDIR1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PSP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 10-04-91   9:13a    This patch prevents a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ToSpool NCP from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blem has been known to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END:GENERAL PROTEC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CEPTION and corrupt an entire volu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NCPSPFIX.NLM(10-2-91 1644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NCPSP1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2OPNF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9 11-22-91   2:45p    This patch allows a us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YPE" command to view a fil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CAN file rights have not been gra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this patch,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ted all rights but the SUPERVI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file rights (including Rea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still cannot be "TYPE"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tch fixes this probl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is the same file as OS2OPNFX.NL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OS2OPN.ZIP direct from Novell o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(or BETA) basis. This file has pass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FIX1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12-02-91   3:18p    This patch is only for V3.0 Ne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intosh.  PAPFIX1.NLM is a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ETLK.NLM v3.0. This patch res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 where server PAP s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er than 255 transact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rupted and fail.  The Appl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ck would then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stating that the Tickl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ped on the affect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blem would cause ATPS.NL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istently fail to print file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gabyte in size or to return fo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er than 255 entries to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ents.  In these circumstances, A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return the message "PAP writ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device or 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ch is for use with v3.0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acintosh; the problem i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v3.01 NetWare for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PAPFIX1.NLM(4-26-91 1033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PAPFIX.ZIP in forum NOVLIB, LIB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FIX3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01-08-92  10:32a    This patch is only for V3.0 Ne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intosh.  PAPFIX3.NLM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ETLK.NLM v3.0 to resol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ATPS.NLM has connecting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Apple printers that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menting value in the WaitTi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PAP OpenConn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mptom of this problem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would be that ATPS.NLM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such as "Printer busy,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le" and may not advertise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ue on AppleTalk. 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olved with v3.01 Ne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PAPFIX3.NLM(6-5-91 1326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PAPFX3.ZIP in forum NOVLIB, LIB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MAN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39 12-12-91  11:32a    PATCHMAN.NLM is the Patch Manag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cks and manages all dynamic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NetWare 386 v3.10 or above.  All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ng System patch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documentation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CHMAN.NLM V2.20 or above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PATCHMAN included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2.22.  Please see PCHMN222.DOC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d with this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 on PATCHMAN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ALL PREVIOUS versions of PATCHMA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ONLY!) including PCH121.ZIP in forum NOVLIB, LIB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FIX 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5 02-19-92   1:39p    This patch reinitializ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s made from a station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w user logs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blem was visible when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returned by PAUDI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workstation was used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several different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equests" value displayed in PAU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reinitialized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(REQFIX.NLM) was previously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QFIX.ZIP direct from Novell on a Field Test (or BETA)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pass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DEVF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9 10-03-91   5:04p    This patch fixes a problem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able devices.  If INSTALL.N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ed and FORMAT is run, th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ng System causes an ab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"ABEND: Kernel detected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witch during interrupt tim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REMDEVFX.NLM(8-2-91 1107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REMDEV.ZIP in forum NOVLIB, LIB 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ersedes REMDEVFX.NLM(10-2-91 1299) previous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REMDEV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FIX1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3 03-13-92  12:32p</w:t>
        <w:tab/>
        <w:t xml:space="preserve"> This patch corrects problems for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pplications that may hang due to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C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FSFI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7 12-12-91   1:59p    This patch fixes a problem th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file server G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XFindSession. This ABEND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r when using Madge "Smart IPX"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blem is caused by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est SPX packet which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 without the system bit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auses the server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ssion with ID = FFFF (sessio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packets), but since th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n't set, the server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ssion table for a cli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sponding ID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XFindSession to loo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mory, resulting in a GPI AB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tch adds a test to SPXFind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heck for sessions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ssion table.  With this patch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 request SPX packe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the system bit set,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discarded as inval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station that sent the invali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SPXFSFIX.NLM(10-2-91 1625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SPXFIX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TIME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1 12-17-91   4:17p    This patch forces the server'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synchronized to the hard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 at specified interva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LM's eliminate the gradual los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erienced by the server due to "mi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 ticks while the server i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SYNC311.NLM(9-27-91 1987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TIM386.ZIP 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 ALSO: This file should not be confused with TIM38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orum NOVLIB, Library 4, which is for Netware 386 v3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cally refers to v3.10a in the documentation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STFIX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 12-17-91   4:52p    This patch fixes a problem found whe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ore trustee directory assig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users or groups ar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oot level of the sam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sually volumes other than the 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lume).  Although the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e as they should be, the 9th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be seen from SYSCON. (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 in FILER or T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ch adds a check for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rustee node that contains the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stee assignment; if the parent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oot of the volume, i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ste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ch also fixes a proble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granting trustee righ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ing group.  The right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 in SYSCON when viewed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VISOR, but these new righ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 when viewed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.  These rights are not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. When viewed as a grou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gets the error: "GetTrustee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error 24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TRSTFIX.NLM(10-11-91 1603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TRSTFX.ZIP in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SFIX 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9 01-06-92   3:35p    TTSFIX.NLM fixes a bug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rtain applications execut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TS, and file locking is also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s in an application ha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station, and a GPPE ABEND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is the same file as TTSFIX.NL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TTS311.ZIP in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FIX  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02-19-92   1:52p    This patch fixes a proble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uses an ABEND on a 3.11 FIL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caused by enter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of a valid NetWar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server console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ed on any of the server'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th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: typing "MONITOR.NLM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sole instead of "LOAD MONITOR.NL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cause the above condition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MONITOR" without the .NLM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cause the 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named file is not an .NCF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 will repeatedly display: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" and "Invalid line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-line length exceeds 511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it eventually would ab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ssag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BEND: General Protec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ption running conso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perating System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mpting to open and read the NLM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ere an 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UNKFIX.NLM (1153 1-29-92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UNKFIX.ZIP direct from Novell o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(or BETA) basis. This file has pass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ROFX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 10-03-91   4:49p    Currently, if a removable 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ly mounted read/writ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rtridge is removed and a new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inserted that has the writ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 set, the OS does not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vice is now Read only.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xes this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file supersedes WORMROFX.NLM(8-2-91 929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name WORMROFX.ZIP in forum NOVLIB, Librar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ersedes WORMROFX.NLM (10-2-91 1081) previous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SD area of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DFIX 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3 10-09-91   3:39p    This patch fixes a problem with AP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users to access files o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they have no rights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s a new handle so that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-enumerated with each volume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is the same file as WSDFIX.NLM(10-9-91 17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tributed under the name WSDFIX.ZIP in NS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CFIX   NL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 02-19-92   1:56p</w:t>
        <w:tab/>
        <w:t xml:space="preserve">This patch corrects a problem with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at use the SPX protocol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munication with the server. Typic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lient will loose the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rver and the following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No more response buffers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most common occurrence is with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inter(RPRINTER.EXE) loosing it's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the print server(PSERVER.NLM), but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appen with other utilit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is happens when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PXSendSequencedPacket() resets a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transmit count which causes it to NOT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onnection if the connection is brok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direction and maintained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is is the same file as XMCFIX.NLM(1232 02-19-92 1:56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tributed under the name XMCFIX.ZIP in NS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INFORMATION ABOUT NetWare v3.11 O.S. PATCHES</w:t>
      </w:r>
    </w:p>
    <w:p>
      <w:pPr>
        <w:pStyle w:val="PreformattedText"/>
        <w:bidi w:val="0"/>
        <w:jc w:val="left"/>
        <w:rPr/>
      </w:pPr>
      <w:r>
        <w:rPr/>
        <w:t>Each of the patches listed above are intended for 386 v.3.11 and</w:t>
      </w:r>
    </w:p>
    <w:p>
      <w:pPr>
        <w:pStyle w:val="PreformattedText"/>
        <w:bidi w:val="0"/>
        <w:jc w:val="left"/>
        <w:rPr/>
      </w:pPr>
      <w:r>
        <w:rPr/>
        <w:t>are dynamic patches which are loaded at the file server console as</w:t>
      </w:r>
    </w:p>
    <w:p>
      <w:pPr>
        <w:pStyle w:val="PreformattedText"/>
        <w:bidi w:val="0"/>
        <w:jc w:val="left"/>
        <w:rPr/>
      </w:pPr>
      <w:r>
        <w:rPr/>
        <w:t>a NetWare Loadable Modules.  They require PATCHMAN.NLM v2.20 or</w:t>
      </w:r>
    </w:p>
    <w:p>
      <w:pPr>
        <w:pStyle w:val="PreformattedText"/>
        <w:bidi w:val="0"/>
        <w:jc w:val="left"/>
        <w:rPr/>
      </w:pPr>
      <w:r>
        <w:rPr/>
        <w:t>later in order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LEASE NOTE THE TECHNICAL BULLETIN ON THE 3.11 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ES INCLU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patches previous to those for Netware 386 v3.10, the</w:t>
      </w:r>
    </w:p>
    <w:p>
      <w:pPr>
        <w:pStyle w:val="PreformattedText"/>
        <w:bidi w:val="0"/>
        <w:jc w:val="left"/>
        <w:rPr/>
      </w:pPr>
      <w:r>
        <w:rPr/>
        <w:t xml:space="preserve">SERVER.EXE file is never modified by these patches.  These patches </w:t>
      </w:r>
    </w:p>
    <w:p>
      <w:pPr>
        <w:pStyle w:val="PreformattedText"/>
        <w:bidi w:val="0"/>
        <w:jc w:val="left"/>
        <w:rPr/>
      </w:pPr>
      <w:r>
        <w:rPr/>
        <w:t>patch the Operating System in memory, not on the disk.  This means</w:t>
      </w:r>
    </w:p>
    <w:p>
      <w:pPr>
        <w:pStyle w:val="PreformattedText"/>
        <w:bidi w:val="0"/>
        <w:jc w:val="left"/>
        <w:rPr/>
      </w:pPr>
      <w:r>
        <w:rPr/>
        <w:t>that each patch must be loaded each time before any "fixes" take</w:t>
      </w:r>
    </w:p>
    <w:p>
      <w:pPr>
        <w:pStyle w:val="PreformattedText"/>
        <w:bidi w:val="0"/>
        <w:jc w:val="left"/>
        <w:rPr/>
      </w:pPr>
      <w:r>
        <w:rPr/>
        <w:t>effect.  It is recommended that the command "LOAD &lt;patch name&gt;" be</w:t>
      </w:r>
    </w:p>
    <w:p>
      <w:pPr>
        <w:pStyle w:val="PreformattedText"/>
        <w:bidi w:val="0"/>
        <w:jc w:val="left"/>
        <w:rPr/>
      </w:pPr>
      <w:r>
        <w:rPr/>
        <w:t>placed in the server's AUTOEXEC.NCF file to ensure that</w:t>
      </w:r>
    </w:p>
    <w:p>
      <w:pPr>
        <w:pStyle w:val="PreformattedText"/>
        <w:bidi w:val="0"/>
        <w:jc w:val="left"/>
        <w:rPr/>
      </w:pPr>
      <w:r>
        <w:rPr/>
        <w:t>the patch is always in effect when the server is initially brought</w:t>
      </w:r>
    </w:p>
    <w:p>
      <w:pPr>
        <w:pStyle w:val="PreformattedText"/>
        <w:bidi w:val="0"/>
        <w:jc w:val="left"/>
        <w:rPr/>
      </w:pP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y are NLM's, the patches can be loaded and unloaded</w:t>
      </w:r>
    </w:p>
    <w:p>
      <w:pPr>
        <w:pStyle w:val="PreformattedText"/>
        <w:bidi w:val="0"/>
        <w:jc w:val="left"/>
        <w:rPr/>
      </w:pPr>
      <w:r>
        <w:rPr/>
        <w:t>without ever having to bring the server down. Once loaded, the</w:t>
      </w:r>
    </w:p>
    <w:p>
      <w:pPr>
        <w:pStyle w:val="PreformattedText"/>
        <w:bidi w:val="0"/>
        <w:jc w:val="left"/>
        <w:rPr/>
      </w:pPr>
      <w:r>
        <w:rPr/>
        <w:t>Operating System is patched and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ading the patches will restore the Operating System to its</w:t>
      </w:r>
    </w:p>
    <w:p>
      <w:pPr>
        <w:pStyle w:val="PreformattedText"/>
        <w:bidi w:val="0"/>
        <w:jc w:val="left"/>
        <w:rPr/>
      </w:pPr>
      <w:r>
        <w:rPr/>
        <w:t>original "un-patched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all NLM-type patches, REMDEVFX.NLM requires the Patch Manager</w:t>
      </w:r>
    </w:p>
    <w:p>
      <w:pPr>
        <w:pStyle w:val="PreformattedText"/>
        <w:bidi w:val="0"/>
        <w:jc w:val="left"/>
        <w:rPr/>
      </w:pPr>
      <w:r>
        <w:rPr/>
        <w:t>(PATCHMAN.NLM) to be loaded before it can be loaded.  If PATCHMAN</w:t>
      </w:r>
    </w:p>
    <w:p>
      <w:pPr>
        <w:pStyle w:val="PreformattedText"/>
        <w:bidi w:val="0"/>
        <w:jc w:val="left"/>
        <w:rPr/>
      </w:pPr>
      <w:r>
        <w:rPr/>
        <w:t>is not already loaded, the first patch will attempt to locate</w:t>
      </w:r>
    </w:p>
    <w:p>
      <w:pPr>
        <w:pStyle w:val="PreformattedText"/>
        <w:bidi w:val="0"/>
        <w:jc w:val="left"/>
        <w:rPr/>
      </w:pPr>
      <w:r>
        <w:rPr/>
        <w:t>PATCHMAN and load it automatically if found. PATCHMAN only needs</w:t>
      </w:r>
    </w:p>
    <w:p>
      <w:pPr>
        <w:pStyle w:val="PreformattedText"/>
        <w:bidi w:val="0"/>
        <w:jc w:val="left"/>
        <w:rPr/>
      </w:pPr>
      <w:r>
        <w:rPr/>
        <w:t>to be loaded once.  All other patches will load once PATCHMAN is</w:t>
      </w:r>
    </w:p>
    <w:p>
      <w:pPr>
        <w:pStyle w:val="PreformattedText"/>
        <w:bidi w:val="0"/>
        <w:jc w:val="left"/>
        <w:rPr/>
      </w:pPr>
      <w:r>
        <w:rPr/>
        <w:t>loaded.  PATCHMAN cannot be unloaded until all patches that rely on</w:t>
      </w:r>
    </w:p>
    <w:p>
      <w:pPr>
        <w:pStyle w:val="PreformattedText"/>
        <w:bidi w:val="0"/>
        <w:jc w:val="left"/>
        <w:rPr/>
      </w:pPr>
      <w:r>
        <w:rPr/>
        <w:t>it are first unloaded. Typing "Patches" at the system command line</w:t>
      </w:r>
    </w:p>
    <w:p>
      <w:pPr>
        <w:pStyle w:val="PreformattedText"/>
        <w:bidi w:val="0"/>
        <w:jc w:val="left"/>
        <w:rPr/>
      </w:pPr>
      <w:r>
        <w:rPr/>
        <w:t>once PATCHMAN is loaded will display all patches currently loaded</w:t>
      </w:r>
    </w:p>
    <w:p>
      <w:pPr>
        <w:pStyle w:val="PreformattedText"/>
        <w:bidi w:val="0"/>
        <w:jc w:val="left"/>
        <w:rPr/>
      </w:pPr>
      <w:r>
        <w:rPr/>
        <w:t xml:space="preserve">on the file ser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To install a specific patch or patches, simply place the patch file</w:t>
      </w:r>
    </w:p>
    <w:p>
      <w:pPr>
        <w:pStyle w:val="PreformattedText"/>
        <w:bidi w:val="0"/>
        <w:jc w:val="left"/>
        <w:rPr/>
      </w:pPr>
      <w:r>
        <w:rPr/>
        <w:t>in the same directory as the other NLM files (SYS:SYSTEM or DOS</w:t>
      </w:r>
    </w:p>
    <w:p>
      <w:pPr>
        <w:pStyle w:val="PreformattedText"/>
        <w:bidi w:val="0"/>
        <w:jc w:val="left"/>
        <w:rPr/>
      </w:pPr>
      <w:r>
        <w:rPr/>
        <w:t>partition), and type "LOAD &lt;patch name&gt;" for each patch you which</w:t>
      </w:r>
    </w:p>
    <w:p>
      <w:pPr>
        <w:pStyle w:val="PreformattedText"/>
        <w:bidi w:val="0"/>
        <w:jc w:val="left"/>
        <w:rPr/>
      </w:pPr>
      <w:r>
        <w:rPr/>
        <w:t>to load.  Once a patch has loaded, all changes are in</w:t>
      </w:r>
    </w:p>
    <w:p>
      <w:pPr>
        <w:pStyle w:val="PreformattedText"/>
        <w:bidi w:val="0"/>
        <w:jc w:val="left"/>
        <w:rPr/>
      </w:pPr>
      <w:r>
        <w:rPr/>
        <w:t>effect until it is unloaded.  If an error message appears, contact</w:t>
      </w:r>
    </w:p>
    <w:p>
      <w:pPr>
        <w:pStyle w:val="PreformattedText"/>
        <w:bidi w:val="0"/>
        <w:jc w:val="left"/>
        <w:rPr/>
      </w:pPr>
      <w:r>
        <w:rPr/>
        <w:t>Novell Technical Support.  As suggested above, you will probably</w:t>
      </w:r>
    </w:p>
    <w:p>
      <w:pPr>
        <w:pStyle w:val="PreformattedText"/>
        <w:bidi w:val="0"/>
        <w:jc w:val="left"/>
        <w:rPr/>
      </w:pPr>
      <w:r>
        <w:rPr/>
        <w:t>want to enter the LOAD commands into your AUTOEXEC.NCF file to</w:t>
      </w:r>
    </w:p>
    <w:p>
      <w:pPr>
        <w:pStyle w:val="PreformattedText"/>
        <w:bidi w:val="0"/>
        <w:jc w:val="left"/>
        <w:rPr/>
      </w:pPr>
      <w:r>
        <w:rPr/>
        <w:t>insure that the patches are loa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VELL TECHNICAL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:  Effects of v3.11 Serialization Change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ches and Fi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ID#:  TB.P.2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 4 December 19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: 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 REVISION:  v3.11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EDES: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PTOM:  Errors, such as "Unexpected code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rea to be patched" during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patches and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/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unanticipated success of NetWare v3.11, the</w:t>
      </w:r>
    </w:p>
    <w:p>
      <w:pPr>
        <w:pStyle w:val="PreformattedText"/>
        <w:bidi w:val="0"/>
        <w:jc w:val="left"/>
        <w:rPr/>
      </w:pPr>
      <w:r>
        <w:rPr/>
        <w:t>available serialization range was exhausted.  As a result, the</w:t>
      </w:r>
    </w:p>
    <w:p>
      <w:pPr>
        <w:pStyle w:val="PreformattedText"/>
        <w:bidi w:val="0"/>
        <w:jc w:val="left"/>
        <w:rPr/>
      </w:pPr>
      <w:r>
        <w:rPr/>
        <w:t>v3.11 operating system has been modified to extend that</w:t>
      </w:r>
    </w:p>
    <w:p>
      <w:pPr>
        <w:pStyle w:val="PreformattedText"/>
        <w:bidi w:val="0"/>
        <w:jc w:val="left"/>
        <w:rPr/>
      </w:pPr>
      <w:r>
        <w:rPr/>
        <w:t>serialization range.  This modification has required a</w:t>
      </w:r>
    </w:p>
    <w:p>
      <w:pPr>
        <w:pStyle w:val="PreformattedText"/>
        <w:bidi w:val="0"/>
        <w:jc w:val="left"/>
        <w:rPr/>
      </w:pPr>
      <w:r>
        <w:rPr/>
        <w:t>corresponding change to all v3.11 operating system patches,</w:t>
      </w:r>
    </w:p>
    <w:p>
      <w:pPr>
        <w:pStyle w:val="PreformattedText"/>
        <w:bidi w:val="0"/>
        <w:jc w:val="left"/>
        <w:rPr/>
      </w:pPr>
      <w:r>
        <w:rPr/>
        <w:t>including those previously released.  It does not affect any</w:t>
      </w:r>
    </w:p>
    <w:p>
      <w:pPr>
        <w:pStyle w:val="PreformattedText"/>
        <w:bidi w:val="0"/>
        <w:jc w:val="left"/>
        <w:rPr/>
      </w:pPr>
      <w:r>
        <w:rPr/>
        <w:t>patches or fixes other than v3.11 operating system patches.  When</w:t>
      </w:r>
    </w:p>
    <w:p>
      <w:pPr>
        <w:pStyle w:val="PreformattedText"/>
        <w:bidi w:val="0"/>
        <w:jc w:val="left"/>
        <w:rPr/>
      </w:pPr>
      <w:r>
        <w:rPr/>
        <w:t>a user attempts to apply an unmodified NetWare v3.11 operating</w:t>
      </w:r>
    </w:p>
    <w:p>
      <w:pPr>
        <w:pStyle w:val="PreformattedText"/>
        <w:bidi w:val="0"/>
        <w:jc w:val="left"/>
        <w:rPr/>
      </w:pPr>
      <w:r>
        <w:rPr/>
        <w:t>system patch to a v3.11 operating system with the extended</w:t>
      </w:r>
    </w:p>
    <w:p>
      <w:pPr>
        <w:pStyle w:val="PreformattedText"/>
        <w:bidi w:val="0"/>
        <w:jc w:val="left"/>
        <w:rPr/>
      </w:pPr>
      <w:r>
        <w:rPr/>
        <w:t>serialization range, he or she may receive an error similar to the</w:t>
      </w:r>
    </w:p>
    <w:p>
      <w:pPr>
        <w:pStyle w:val="PreformattedText"/>
        <w:bidi w:val="0"/>
        <w:jc w:val="left"/>
        <w:rPr/>
      </w:pPr>
      <w:r>
        <w:rPr/>
        <w:t>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ified NetWare v3.11 operating system patches can be applied</w:t>
      </w:r>
    </w:p>
    <w:p>
      <w:pPr>
        <w:pStyle w:val="PreformattedText"/>
        <w:bidi w:val="0"/>
        <w:jc w:val="left"/>
        <w:rPr/>
      </w:pPr>
      <w:r>
        <w:rPr/>
        <w:t xml:space="preserve">to any v3.11 operating system if the PATCHMAN.NLM (v2.20 or later) </w:t>
      </w:r>
    </w:p>
    <w:p>
      <w:pPr>
        <w:pStyle w:val="PreformattedText"/>
        <w:bidi w:val="0"/>
        <w:jc w:val="left"/>
        <w:rPr/>
      </w:pPr>
      <w:r>
        <w:rPr/>
        <w:t>that accompanies them is loaded at the file server.  PATCHMAN.NLM</w:t>
      </w:r>
    </w:p>
    <w:p>
      <w:pPr>
        <w:pStyle w:val="PreformattedText"/>
        <w:bidi w:val="0"/>
        <w:jc w:val="left"/>
        <w:rPr/>
      </w:pPr>
      <w:r>
        <w:rPr/>
        <w:t>performs the application of a given patch to the v3.11 operating</w:t>
      </w:r>
    </w:p>
    <w:p>
      <w:pPr>
        <w:pStyle w:val="PreformattedText"/>
        <w:bidi w:val="0"/>
        <w:jc w:val="left"/>
        <w:rPr/>
      </w:pPr>
      <w:r>
        <w:rPr/>
        <w:t>system as it resides in file serv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be aware of six important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PATCHMAN.NLM v2.20 (or later) mus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The modified patches, with PATCHMAN.NLM v2.20 (or later)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load on NetWare v3.11 operating system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ded serializatio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he re-released patches will not be successfully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ATCHMAN NLM v2.20 (or later)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Unmodified v3.11 operating system patches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only on operating systems without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ation range.  They will not work on a newly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, nor on an operating system also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patches or PATCHMAN v2.20 (or later).</w:t>
      </w:r>
    </w:p>
    <w:p>
      <w:pPr>
        <w:pStyle w:val="PreformattedText"/>
        <w:bidi w:val="0"/>
        <w:jc w:val="left"/>
        <w:rPr/>
      </w:pPr>
      <w:r>
        <w:rPr/>
        <w:t>5)   The re-released NetWare v3.11 operating system patch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d October 199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All NetWare v3.11 patches, with the latest PATCHMAN.NLM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d into the file 311PTx.ZIP (where x was 1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 was released) and this file will be upd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ccessively higher value of x as v3.11 patch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MAN.NLM are updated.  This file is available on NetW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VLIB library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