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2.22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 NLM      8987 03-12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MN222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 PATCHMAN v2.22 can only be used with NetWare v3.11+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f-user versions). NetWare v3.10a requires PATCHMAN v1.2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E TECHNICAL BULLETIN ON THE 3.11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fo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+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 Effects of v3.11 Serialization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che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ID#:  TB.P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REVISION:  v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EDES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TOM:  Errors, such as "Unexpected cod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rea to be patched" durin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ch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anticipated success of NetWare v3.1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ialization range was exhaus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operating system has been modified to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.  This modification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 to all v3.11 operating system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reviously released.  It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r fixes other than v3.11 operating system patch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ttempts to apply an unmodified NetWar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to a v3.11 operating system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range, he or she may receive an err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etWare v3.11 operating system patche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v3.11 operating system if the PATCHMAN.NLM (v2.20 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m is loaded at the file server.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pplication of a given patch to the v3.11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t resides in file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of five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ATCHMAN.NLM v2.20 (or later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he modified patches, with PATCHMAN.NLM v2.20 (or later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load on NetWare v3.11 operating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serializ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re-released patches will not be success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TCHMAN NLM v2.20 (or lat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Unmodified v3.11 operating system patch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only on operating systems with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range.  They will not work on a new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, nor on an operating system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patches or PATCHMAN v2.20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he re-released NetWare v3.11 operating system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d October 199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