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RAL TORONTO SCENERY FILE FOR USE WITH SD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FS4 or later, Microsoft A&amp;SD, Scenery Disk S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enery file is something of an experiment.  I wanted to get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into it than is possible with my large area scenery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ronto region.  At the same time I wanted to use SD-11, bu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how it would work out with just a small scenery file superimpo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ch larger area of Toronto on that scenery disk.  It real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-11, even at night, as I did not extend the road network much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ile radius from the downtown area.  In fact I only went about 2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inland from the lake.  Comments on this approach to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files would be appreciated.  (I haven't looked at other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o much, so maybe everybody does their cities this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scenery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Island Airport.  (YTZ) Elev. 252'  N:18117  E:1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way 06/24  3000' x 15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/26  4000' x 150'  ILS  08  109.0 Mhz.  26  111.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/33  3000' x 15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DB  TZ  257 KHz.  342� 1.0 NM to airpor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LS has been substituted for the Microwave Landing System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at Toronto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 buildings.  (excluding the 1,815' CN Tower on SD-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anadian Place (Bank of Montreal)     951'  N:18127.0  E:1920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ia Plaza (ScotiaBank)                   886'  N:18127.2  E:1920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C.E. Place (Canada Trust Tower)           791'  N:18126.0  E:1920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e Court (Cdn.Imperial Bank of Comm.) 784'  N:18126.9  E:1920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.D. Centre (Toronto Dominion Bank Tower)   758'  N:18126.6  E:1920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C.E. Place (Tower 2)                      702'  N:18126.5  E:1920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.D. Centre (Royal Trust Tower)             600'  N:18126.7  E:1920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Bank Plaza (South Tower)              590'  N:18126.0  E:1920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life Centre                             545'  N:18135.4  E:1920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 hot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aton Centre                             443'  N:18127.7  E:1920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bour Castle (Westin) (Rotating rest.)    438'  N:18123.8  E:1920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za 2                                     415'  N:18136.4  E:1920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York                                  407'  N:18125.8  E:1920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ario Legislature (Queens Park)                  N:18132.8  E:1919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yDome (1991 All-star Game &amp; Blue Jays home)      N:18123.3  E:1920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Station (GO commuter trains in yard to West) N:18125.5  E:1920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ton Centre (includes office towers at each end)  N:18129.0  E:1920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City Hall                                      N:18128.5  E:1920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ity Hall (City Hall Square)                   N:18128.9  E:192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yal Ontario Museum                               N:18134.6  E:1919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y of Toronto Campus (Sample buildings)    N:18132.0  E:1919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ario Place (Recreation complex incl. Cinesphere N:18115.2  E:1919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Park (Toronto's largest, very popular)        N:19119.6  E:1917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ber Bay (man made, marinas, kites, model boats) N:18110.0  E:1920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onto Island (served by ferries near H.C. Hotel) N:18117.0  E:191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en's Park (Legislature in middle)               N:18132.9  E:1919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n Gardens (Just a patch of white on my file)   N:18132.7  E;1920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y Thompson (Eastern Headland)(Bird Sanctuary)    N:18115.1  E:1922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Kel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670.31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. 28th., 1991.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