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ORONTO WINTER ASD SCENE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s FS4 or later with ASD. Also requires SubLogic Scenery Disk SD-1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TOR.ZIP includes the following files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WYTZJK.SC1 (SEE04 enhanced) Downtown Toronto and Toronto Island air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WYTZJK.DY1 Dynamic scenery for the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WYYZJK.SC1 (SEE04 enhanced) Pearson International Air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WYYZJK.DY1 Dynamic scenery for the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WYTZJK.DOC }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WYYZJK.DOC } Documentation for the above scenery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ESYYZNE.MOD Cessna at Pearson G/A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>MIDLAKE .MOD Learjet over Lake Ontario approaching Toronto at n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>YTZ08TO .MOD KELLEYFL.SIM on runway 08 at Toronto Isl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YTZ26TO .MOD Cessna on runway 26 at the Isl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YYZ24RAP.MOD Learjet on final for Pearson runway 24R.</w:t>
      </w:r>
    </w:p>
    <w:p>
      <w:pPr>
        <w:pStyle w:val="PreformattedText"/>
        <w:bidi w:val="0"/>
        <w:spacing w:before="0" w:after="0"/>
        <w:jc w:val="left"/>
        <w:rPr/>
      </w:pPr>
      <w:r>
        <w:rPr/>
        <w:t>YYZ33LTO.MOD Learjet on runway 33 at Pearson Interna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YYZ06RTO.MOD B747 on runway 06R at Pearson for night take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>KELLEYFL.SIM The Kelley Floater (floats like a butterfly, colored li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ee). For flying low and slow, looking for the Christmas tre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(It shouldn't be too hard to find!)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TOR  .DOC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mory requirements for the scenery in this package are 61,000 for 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9,000 for dynamic with 12 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wo scenery files included are basically reworked versions of Toro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uploaded in June and July 1991.  I have made the area covered by s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large as I could, but obviously I could not go all the way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rizon.  (I tried but it kept receding &lt;G&gt;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made some changes to the two files so as to achieve a better tran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tween them.  It is still by no means perfect; owing to the rela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oseness of the two airports for instance, the change occurs closer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I would like.  However I have duplicated runways of the 2 airport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files.  Most of the navaids are also dupli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the SD-11 runways at Downsview and Buttonville have been covered up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now I replaced them on ONWYYZ.  Unfortunately ONWYTZ was full so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ant to use those two airfields you will have to use manual loa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outside the boundary of ONWYYZ and Buttonville may be outs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undaries of both files.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D-11 can be dispensed with for night flying, although the YYZ VOR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be lost.  Aditional street lighting makes it less necessary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town Toronto area than the documentation for that file sugge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hn Kelley.</w:t>
      </w:r>
    </w:p>
    <w:p>
      <w:pPr>
        <w:pStyle w:val="PreformattedText"/>
        <w:bidi w:val="0"/>
        <w:spacing w:before="0" w:after="0"/>
        <w:jc w:val="left"/>
        <w:rPr/>
      </w:pPr>
      <w:r>
        <w:rPr/>
        <w:t>73670,3107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. 28th., 1991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