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RY FILE OF TORONTO INTERNATIONAL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- Flight Simulator 4 or later (IBM), with Microsoft Aircraf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ry Designer. SubLOGIC Scenery Disk #11 is recommend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depict Pearson airport as accurately, and with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as I could get in without making the frame rate absurd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ill pretty slow, but it is much worse if you use the Ma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just about all the buildings on the airport that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agram in the Canada Flight Supplement.  I have tried to b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as possible with shapes and colors of buildings,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sh colors supplied by ASD don't usually come very close to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 I used Jim Ross' Levitilt to put stripes on five of the hang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rew the line at attempting to recreate the slanting strip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International.  I am not completely happy with the new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which is typical of what I like to call the "Eighties Shopping M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of architecture.  However my version is not totally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hing.  Most of my research was carried out, with a camcord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of binoculars, from the roof of the Terminal 1 parking garag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airport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assenger terminals; #1 is the circular buil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of the approach end of runway 33.  It was built in the six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very overcrowded until Terminal 3 opened a few months ago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used mostly by U.S. Airlines (United, Delta, Northw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Air are some) as well as KLM, Varig and several charter air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2, added in the seventies is the long skinny buil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of Terminal 1.  Air Canada is the prime tenant and it is also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st of the European lines, such as British Airways, Air France, Lu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a, Swissair, etc., also Korean Air, Air Jamaica, BWIA and some ch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3, the large funny-shaped building with the two long pi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west of Terminal 1, houses Canadian International and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lines plus others.  It has an hotel adjoi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Donell Douglas plant (The enclosed area in the north-east corner.)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fuselage parts for DC and MD series airliners are buil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Aviation complex.  Situated just to the west of the appro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cargo complex. White buildings southeast of approach end of 24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Canada hangars, (One black, one white);  Canadian Int. (2 Gra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ngers are situated between Vista and Termina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Canada cargo, and other cargo facilities are between Terminals 1 &amp;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ays (Blue striped hangar) and the former Wardair hangar (tak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nadian Int.) are on the south side of runway 24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wer, together with fire and rescue services is located on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runway 15/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ach path to Runway 24R passes over the Woodbine Racetrack abou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 from touchdown.  This large facility, (with separate training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now on the south side) is home to the Queen's Plate in Ju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son's Million in September and the Rothman's International in Octo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 have included ATIS but no COM messages as I am no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nt with the terminology.  However, for the benefit of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add their own, the following are the relevant frequenci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S 133.1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nce Delivery  12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1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  1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R Advisory 1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al 1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ure 1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 122.85 (In real life transmitted from the CN Tower in downtown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er B. Pearson International. (YYZ)  Elev. 569'  N:18124 E:19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06L/24R 10,500' x 200'  ILS 06L 109.7 MHz.  24R 111.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R/24L  9,500' x 200'      06R 109.1       24L 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/33   11,050' x 200'      15  110.5       33  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's   Juliett  06R 3.9 NM  236 KHz.  N:18097.3555  E:19111.1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a     33  4.2 "   368  "    N:18099.7383  E:19154.7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4L 4.6 "   347  "    N:18148.1211  E:19161.9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eo    15  3.8 "   403  "    N:18149.7266  E:19105.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go    06L 4.1 "   341  "    N:18102.0039  E:19096.6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ay     24R 3.8 "   385  "    N:18151.0586  E:19146.6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Kelley, 73670,3107,  DEC. 28th.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