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, in the past few months been t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different desig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s included in FS and A&amp;S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I.SIM      A delta winged jet figh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shioned as a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resentatio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AULT-BREGUET MIRAG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II.SIM     A jet fighter modifi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lose resembl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ROP F-5E/F TIG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NGLIDE.SIM   Self-powered glider using a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p motor to ascend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bvious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ing, the plane if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a cessna just for the l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ne is slow to ascend,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y small runway to take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ider also has a very slow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RECOMMENDED THAT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D YOUR DESIRED GLIDING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ENTER (M) CHOSING OP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URN OFF MAGNETOS THUS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TOR.  THIS WILL MAKE YOU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R MORE ENJOYABLE.  IF YOU DES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D AGAIN, ENTER (M) CHO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TO RESTART THE AND GIVE IT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 small surprises might be in store, within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these planes so as to make your fl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THESE PLANES.  PLEASE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IDEAS ON HOW TO MODIFY THEM WOULD YOU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JIM GOLDM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574 E. PARKT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ER PARK, TX. 77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