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Y2H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coon map display is a grid of 256 columns (0 to 255) and 192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 to 191). Coordinates zero-zero are at the upper left hand corn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the same for all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-Y (column-row) coordinates for a city which ar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n.DTA file represent the square which is one cursor width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ft end of the name. To find that square, place the mous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haracter of the name and click the left mouse button.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coon cursor will then define the square represented by the X-Y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wn. &gt;&gt; See note below concerning U.S. Western [CITIES1.DTA]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ormal X-Y coordinate numbers are used in the RRn.DM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RTED utility, the locations for cities and track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at way in the RRn.SVE file. Instead they are stored a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code which is not a simple translation of those X-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2HEX.EXE converts the map coordinate numbers listed in the CITIESn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HEX code used to store town and track coordinates in the RRn.S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HEX codes can then be used to find existing track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track sections in the RRn.S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U.S. Western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reason the Y number listed in the CITIES1.DTA (U.S. Weste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eight greater than the number of the row in which the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ctually located. Before converting coordinates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1.DTA file, subtract 8 from the 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305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JXSS19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