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ilroad Tycoon city data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RRTSCN.TXT in the Library, I decided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ps to make a few different worlds.  The result i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easy to change the locations and/or city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world maps for RRT are in the files CITIES0.DTA (E. 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1.DTA (W. US), CITIES2.DTA (England) and CITIES3.DTA (Europe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maps contains 100 cities (X location, Y location and name)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ange from 0 (East) to 255 (West) with the Y values go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) to 255 (South).  The city names can be up to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FIRST - BACK UP YOUR ORIGINAL WORLD MAP FILES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ll my *.dta files to *.rrt). 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TCITED input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file is the map you want to change, output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p.  The output file is optional, if you do not specify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pdated file will be written back to the input file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drives or paths for both input and output file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a scrollable form with the location and name of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ity per line).  You can scroll through the list of citi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nges you desire.  Pressing the F10 key will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your changes, pressing Escape will exit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useful if you just want to look but not touch).  Both ways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your action.  Pressing F1 will display a small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what the various editing key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Exits the program &amp; sav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Quits the program without 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Moves to the next item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Moves to the next item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Moves to the previous item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Moves to the first item on the line, o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p of 'page'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Toggles between insert and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Moves the cursor one position or fiel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Moves the cursor one positi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Moves the cursor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Moves the cursor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OWN         Moves down one '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       Moves up one '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Moves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Deletes the character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Invokes th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Clear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       Clears the field and redisplays the origina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       Clears from the curso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rogram without any arguements or a non-exist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brief blurb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RTCITED.HLP needs to be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this program to add in my hometown and some local tow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pparently left out of the Eastern US map for some reason. 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me worlds where the cities were 'clustered' in different area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my *.dta files to *.rrt.  I then made a new Eastern US ma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TCITED cities0.rrt cities0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my changes, fired up RRT and viola! a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go to David Bartholomew and Paul Drye for discov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layout of the world map file.  I recommend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's files RRTSCN.TXT and ALTWEST.ZIP for more detail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Cote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0255,1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