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AU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opying either of these files t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py of the files you are copy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we suggest you copy ELOCOS.DTA to ELOCO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AME.EXE to GAME.SAV. These .SAV files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ackup files for use in case of trouble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restore the game scenarios to normal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TLOC.ZIP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COS_3.DTA - when substituted for ELOCOS.DT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auses three locomotives (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tentee, and Iron Duke) to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use ELOCOS_3.DTA, simply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OCOS.DTA and start the Engl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sual manner. The three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vailable for use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LOC3.EXE - RR Tycoon's GAME.EXE file, modif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locomotives (Grasshopper, Norr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) available at the start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ter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GAMELOC3.EXE, copy it to GAM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 the U.S. Eastern game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ner. The three locomotiv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build your first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72305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