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  RRTYKIT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to "kit bash"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Tyco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(and what they do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er      makes you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     makes locomotiv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   improves terminals, stations and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      sets cloc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      take over all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ach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 is 0, 1, 2 or 3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, third or fourth sav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(i.e., rr0.sve, rr1.s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r2.sve or rr3.sve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icher faster later and improve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easier to run your railroad more like a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 much attention to the competitiv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game.  I find this a bi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F. Abraha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37,10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