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ILADELPHIA FOR SD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SCENERY DISK # 12 IN ORDER FOR THIS SCENERY TO B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o Enhanced Center City Philadelp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City Hall, Broad Street, Market Street, Independence Hall, 3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. Amtrak Station, Schuylkill River, Veterans Stadium, Th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now closed JFK stat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Enhanced Area High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Woodhaven Road (RT63), Cottman Ave, Enhanced Roosevelt Blv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ore buildings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Nabisco (Tall building with smoke stack just off PNE),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of the warehouses along Roosevelt Blv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ixed the area's bri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racy checks on the area bridges have shown them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ong position from previous versions. Heading north up the Del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ver from Philadelphia International, the bridg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t Whitman, Ben Franklin, Betsy Ross, Tacony Palmira, Burl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st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a recorded demo. (PHILLY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for this demo to work accuratly, load SD-12 up. The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hiladel.mod. Wait for the ATIS to finish, but lea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ies. Then just sit back and relax. This demo takes you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mediate Philadelphia Area with a quick tour of Center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sion 1.6 of my Philadelphia area scen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ADEL.MOD starts you at NE Philadelphia Airport where I fly out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mments you can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 70541,2506 or on RelayNet's Flight Simulator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the next version in a few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RONGLY SUGGEST YOU GET THE PHILADELPHIA VFR TERMINAL AREA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uy this at most flight shops for a buck o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additional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NORTH  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East Philadelphia  ILS: 111.1/24    ATIS 121.15  16791   20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ton/Mercer County    ILS: 111.3/06    ATIS 133.70  18400   19759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adelphia Int.        ILS: 109.3/27R   ATIS 133.40  16688   20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town/Bethlehem      ILS: 110.7/06    ATIS 124.70  17012   20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caster                ILS: 108.7/08    ATIS N/A     16743   20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Spaatz Field     ILS: 109.5/36    ATIS 127.10  16869   2048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s                    ING (NDB) 275    ATIS N/A     16744   20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ylestown               DYL (NDB) 237    ATIS N/A     16888   2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ow Grove NAS         NXX (NDB) 388    ATIS N/A     16824   207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enery stretches from Allentown in the North to Philadelp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in the south to Harrisburg in the 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the Aircraft Carrier on final approach on 27 into PHL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ast of Willow Grove NAS is the Navy's Development Center with a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 airstrip. Check out the plane on the testing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in release 1.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Private Airports in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hiladelphia Naval Y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ore advanced airport lighting using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treet Road, City Line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ore Dynamic Scen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Bob Bernstein.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