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:  State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Gordon F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 76140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 MA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  10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thgate 3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ifax, NY and Montreal Se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ght Guide Volue III 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roa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3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Scenery processed by bo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due to time period scen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 scenery memory allocation =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c scenery memory allocation =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E7B4.DAT        Machias Valley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7B4.MAC        Machias Vall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7B4.MOD        Machias Valley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7B4.ORG        Machias Valley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7B4GF.SC1     Machias Valley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47B.MOD       Eastport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47BGF.SC1     Eastport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UG.DAT        Augusta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UG.MOD        Augusta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UG.ORG        Augusta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AUGGF.SC1     Augusta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20.DAT        Freyburg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20.MAC        Freyburg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20.MOD        Freyburg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20.ORG        Freyburg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B20GF.SC1     Freyburg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GR.DAT        Bangor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GR.MOD        Bangor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GR.ORG        Bangor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BGRGF.SC1     Bangor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HB.DAT        Bar Harbor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HB.MOD        Bar Harbor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HB.ORG        Bar Harbor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BHBGF.SC1     Bar Harbor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ST.DAT        Belfast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ST.MAC        Belfas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ST.MOD        Belfast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BST.ORG        Belfast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BSTGF.SC1     Belfast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OM.MAC        Maine Communicati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W.DAT        Lewiston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W.MAC        Lewisto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W.MOD        Lewiston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W.ORG        Lewiston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EWGF.SC1     Lewiston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DB.MAC        Maine NDB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QI.DAT        Presque Isle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QI.MAC        Presque Is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QI.MOD        Presque Isle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QI.ORG        Presque Isle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PQIGF.SC1     Presque Isle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WM.DAT        Portland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WM.MOD        Portland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WM.ORG        Portland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WMCOM.MAC     Portland Communicati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PWMGF.SC1     Portland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PWMNAV.MAC     Portland NAVAID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KD.DAT        Rockland Enha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KD.MOD        Rockland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KD.ORG        Rockland Origin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RKDGF.SC1     Rockland See'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or International (BGR)         1917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356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: 12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: 1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15  109.50  CATII HIRL SSAL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33  110.30  LOM TOTTE BG 227            MA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State Airport (AUG)         1890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116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17  108.70  LOM DUNNS AU 366 HIRL MA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burn/Lewiston Muni (LEW)         18756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99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04  108.90  LOM LEWIE LE  240 HIRL MA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lopes Regional/Freyburg (B20)  18688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79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e Regional Presque Isle (PQI)    20026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406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F: 1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FSS: 1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01  108.70 LOM EXCAL PQ 278 HIRL MA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x County Rockland   (RKD)       1884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3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F: 1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: Rwy 03 110.70 MIRL MALSF V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Muni (98B)                 1899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34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County/Bar Harbor (BHB)    19058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538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22 108.30 LOM SURRY BH 330 MIRL MAL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Intl Jetport (PWM)    1858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02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: 1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11 108.90 LOM ORHAM PW 394 HIRL MA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: Rwy 29 1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as Valley (7B4)           19228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77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: 1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FSS Princeton 12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AVAIDS (VOR's, NDB's) are included.  See any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Remote Control Outlets (RCO) can be tuned from mos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irport directories f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Maine airports is an ongoing project thus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03 and SEE04.  Future scenery is being develop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