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</w:t>
      </w:r>
      <w:r>
        <w:rPr/>
        <w:t>ķ                  �ķ�ķ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  � �    ��</w:t>
      </w:r>
      <w:r>
        <w:rPr/>
        <w:t>ķ ��ķ  � �� � ��ķ ��ķ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    ���  ��</w:t>
      </w:r>
      <w:r>
        <w:rPr/>
        <w:t>ķ  � ӽ � ���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�</w:t>
      </w:r>
      <w:r>
        <w:rPr/>
        <w:t>Ľ ��Ľ ��Ľ  �    � ��Ľ �  � ��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ܳ   </w:t>
      </w:r>
      <w:r>
        <w:rPr/>
        <w:t>FS4/ASD Scenery Files  -  GB COLLECTION ONLY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 </w:t>
      </w:r>
      <w:r>
        <w:rPr/>
        <w:t>Created by:-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 </w:t>
      </w:r>
      <w:r>
        <w:rPr/>
        <w:t>------------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</w:t>
      </w:r>
      <w:r>
        <w:rPr/>
        <w:t>Peter Leadbeater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</w:t>
      </w:r>
      <w:r>
        <w:rPr/>
        <w:t>+44 (0) 925 827276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  <w:r>
        <w:rPr/>
        <w:t xml:space="preserve">ܳ      </w:t>
      </w:r>
      <w:r>
        <w:rPr/>
        <w:t>CIS 70374,2454     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Files in .ZIP    �</w:t>
      </w:r>
      <w:r>
        <w:rPr/>
        <w:t>ܳ</w:t>
      </w:r>
      <w:r>
        <w:rPr/>
        <w:t>*************************�</w:t>
      </w:r>
      <w:r>
        <w:rPr/>
        <w:t xml:space="preserve">ܳ  </w:t>
      </w:r>
      <w:r>
        <w:rPr/>
        <w:t>Remarks / Notes: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-------------    �</w:t>
      </w:r>
      <w:r>
        <w:rPr/>
        <w:t xml:space="preserve">ܳ    </w:t>
      </w:r>
      <w:r>
        <w:rPr/>
        <w:t>5th September 1992   �</w:t>
      </w:r>
      <w:r>
        <w:rPr/>
        <w:t xml:space="preserve">ܳ  </w:t>
      </w:r>
      <w:r>
        <w:rPr/>
        <w:t>---------------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BRISPL.SC1     �</w:t>
      </w:r>
      <w:r>
        <w:rPr/>
        <w:t xml:space="preserve">ܳ       </w:t>
      </w:r>
      <w:r>
        <w:rPr/>
        <w:t>Version 1.00      �</w:t>
      </w:r>
      <w:r>
        <w:rPr/>
        <w:t xml:space="preserve">ܳ </w:t>
      </w:r>
      <w:r>
        <w:rPr/>
        <w:t>Scenery fil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GDPL.MOD     �����������������������������</w:t>
      </w:r>
      <w:r>
        <w:rPr/>
        <w:t xml:space="preserve">ܳ </w:t>
      </w:r>
      <w:r>
        <w:rPr/>
        <w:t>Cessna - Lulsga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TGPL.MOD     �����������������������������</w:t>
      </w:r>
      <w:r>
        <w:rPr/>
        <w:t xml:space="preserve">ܳ </w:t>
      </w:r>
      <w:r>
        <w:rPr/>
        <w:t>Cessna - Filt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FFPL.MOD     �����������������������������</w:t>
      </w:r>
      <w:r>
        <w:rPr/>
        <w:t xml:space="preserve">ܳ </w:t>
      </w:r>
      <w:r>
        <w:rPr/>
        <w:t>Cessna - Cardiff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   GBBRISPL.DY1     |-----------------------------| Aircraft Movements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   GBBRISPL.DOC     |-----------------------------| Bristol Area Info.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 Detail:  v1.00 - Bristol Channel Area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Flight Simulator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LOGIC GB COLLECTION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C1 File Details:   FS Centre 16300N/15650E (40nm rad)  Size: 5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Y1 File Details:   Aircraft movements (30)             Size: 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 File Details:   Cessna Skylane RG172 - Bristol (Lulsgate)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 File Details:   Cessna Skylane RG172 - Bristol (Filton) Rwy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 File Details:   Cessna Skylane RG172 - Cardiff (Rhoose)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 File Details: 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irport Information - Bristol (Lulsgate), United Kingdo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CEO: EGGD                   Bristol (Lulsgate)             N5122.93/W00242.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0nm/13.0km SW of Bristol                                     620ft/189m AMS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. Details:    Tower     -  133.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ach  -  132.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ar     -  124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NAVAIDS:    VOR   -  BCN - 117.45 (141'/29.0n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BRI - 380 (On a/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OF  - 325 (11nm 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WS  - 390 (11nm S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CDF - 363 (15nm N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way Details:   09/27 (093'/273') - 2011 x 46m (6598x151ft) - Asp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/33 (150'/330') -  496 x 46m (1627x151ft) - Asp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ort NAVAIDS:  Rwy09 - ILS 110.15 (093') - VASIS 3.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y27 - ILS 110.15 (273') - VASIS 3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port Information: Bristol (Filton), United Kingd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CAO: EGTG                          Filton                  N5131.13/W00235.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0nm/7.4km N of Bristol                                        226ft/69m AMS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. Details:    Tower     -  124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ach  -  122.7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ar     -  132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cal NAVAIDS:    VOR   -  BCN  - 117.45 (122'/28.0n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OF   - 380 (On a/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BRI  - 380 (11nm S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WSD  - 390 (22nm S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CDF  - 363 (13nm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 Details:   10/28 (095'/275') - 2450x91m (8038x298ft) - Concr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3/21 (030'/210') - 1240x45m (4068x148ft) - Asp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ort NAVAIDS:  Rwy10 - ILS 110.55 (095') - PAPI/VASIS 3.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y28 - ILS 110.55 (275') - PAPI/VASIS 3.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wy03/21 Unlicen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port Information: Cardiff (Rhoose), Wales, United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CAO: EGFF                    Cardiff (Rhoose)             N5123.85/W00320.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5nm/15.0m SW of Cardiff                                     220ft/67ft AMS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. Details:    Tower     -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ach  -  125.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ar     -  125.85/120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S      -  119.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NAVAIDS:    VOR   -  BCN - 117.45 (195'/20.0n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CDF - 363 (On a/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GG  - 329 (123'/3.5nm to Thr 1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BRI - 380 (15nm 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WS  - 390 (13nm S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B   -  OF  - 363 (13nm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 Details:   03/21 (030'/210') - 1119x30m (3671x 98ft) - Asp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/30 (123'/303') - 2354x46m (7723x151ft) - Asp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9/27 (090'/270') -  440x18m (1444x 59ft) - Gr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ort NAVAIDS:  Rwy12 - ILS 110.70 (123') - PAPI 3.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y30 - ILS 110.70 (303') - PAPI 3.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y03 - APAPI 3.5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y21 - APAPI 3.5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wy09/27 Unlicen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  The Bristol Channel area 'brought' to life (well near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major airports in the area are greatly enhanc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in the default scenery by SubLOGIC as is the Severn 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enery area is from Weston Super Mare in the South to Mor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rth and Cardiff in the West to Bath in the East.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ks at Bristol is an 'resident' of yesteryea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oo0o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nks:-    Microsoft &amp; SubLOGIC - For th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emming Wheeler     - For SEE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ert Pooley Ltd.   - For 'Pooleys Flight Guide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RAD/JEPPENSEN      - For Aeri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oo0o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support of the United Kingdom Flight Simulation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details available from Steve Harding, UKF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3 Arncliffe Drive, Heelands, Milton Keynes, Bucks, MK13 7L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 Leadbeater, Warrington, UK                                September 19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