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FLIGHT SIMULATOR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Menu allows you to start Flight Simulator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ith up to 63 pre-sel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copy FSMENU.EXE, the 7 .DAT files and 42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SMENU.ZIP into your Flight Simulat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SMENU for Flight Simulator 3.0 or 4.0 in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t Sim 3.0,  mono:   FSMENU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t Sim 3.0, color:   FS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t Sim 4.0,  mono:   FSMEN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t Sim 4.0, color:   F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ain menu with the option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1 of 7 pages of modes, flying the last sel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o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7 mode pages contains space for 9 mod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criptions of up to 68 characters.   The tit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ges and the mode filenames and descriptions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 screen selected by hitting F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mode, assign it a unique file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34RDE for Seattle 34 right departure)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Flight Simulator using the "create m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light Simulator to FSMENU, select the F9 edit mod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8 characters, no extension) and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an E.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226 - 33rd Plac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t, WA 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