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FALCON MAPP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A UTILITY PROGRAM FOR FALCON 3.0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.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eg Prete [70720,25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F3M before continuing any further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mportant information concern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Mapper is a freeware tool that allows you to painlessl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3.EXE (version 3.0D only) and change the geographical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 (IA) and Red Flag (RF) modes to any part of the Falc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and easily change either the IA or RF modes to refer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heaters currently defined for 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A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dissimilar A/C missions using Red Flag, but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rea you are currently campaigning i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Instant Action theater location WITHOUT copying AN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or more exciting modem 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, and at the same time, run as many campaign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theater!  F3MAPS *ONLY* modifies the FALCON3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NOT the map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 UTILITY OP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Run Falconer" option to shell out to Falco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Falcon Mapper for total Falcon-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Decode Red Flag Mission" option to load any Red Flag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, and view all the information on Allied/Enemy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rmament loading, ground forces, way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&gt;&gt;  New Utility options for version 3.1D  &lt;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 version 3.1D is the "Auto-Generate" Red Flag Mi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's for sure, you'll get into some NASTY furballs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will generate Red Flag Missions impossible to crea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Holo's mission edi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dreaded ILS view-shift feature with the "ILS View 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!!  Thanks to my friends Steve Kramp and Rich Michta at Gru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ir tireless lunch-hour (well, *extended* lunch-hour)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ssembler code for the "view-shift" routine and nu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F-16 HUD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magnification scale from "2X"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cales (1,2,4 and 8) and have it STAY THAT WAY.  No m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menus between missions!  Once again, thanks go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p for hacking the cod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this sounds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ALCON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3MAP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should make sure that the file F3MAPS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3MA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report an error saying it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CON3.EXE file, and ask that you run F3MAPS from you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effects of F3MAPS on FALCON3.EXE are reversib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ning the program, making a backup copy of your origi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OULD BE A VERY GOOD IDEA. &lt;Ahem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ANT *        * IMPORTANT *       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 will check your FALCON3.EXE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D, and will NOT run unless it finds version D.  Sti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Please, Please BACK UP your FALCON3.EXE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you have 3.0D, you either know already, sinc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ch from GAMPUB, or you can check the file size -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489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3.0D, now is the time to get i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ALCON MAP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 MAPPER, just log to the F3 directory and type F3MA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alcon Mapper version 3.1D uses a CUA-compliant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familiar to most PC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F3MAPS, Falcon Mapper presents an "Abou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OK, hit escape, or Enter to clear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BA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Run Rob 'Orinoco' Heittman's Falco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menu option will bring you to Falcon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NR.EXE file is in your FALCON directory.  Run Falcon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id before.  Exiting Falconer will return you to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  View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added at the request of FSFORUM member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of viewing their own Red Flag mission texts along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es produced by the "Decode Red Flag Mission" option in F3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view any ordinary text file (including the 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Chang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does is let you change the default directory where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writes and generates all of its files (except FALCON3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have another utilities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or summaries.  In order for F3MAPS to begin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must be the one where FACLON3.EXE 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 has started, however, you can change the directory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n any drive in your system.  If, after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attempt to run one of the utility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FALCON3.EXE, the program will request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ack to the original FALCON3 directory.  F3MAPS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atch any other copy of FALCON3.EXE that you may have la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directory - it will ONLY patch the copy that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directory at startup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Select Falcon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Falcon Mapper, a screen is presen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ocations for the IA and RF modes present in FALCON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a list of all possible theaters.  In additio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or Red Flag Missions (initially ".RFM"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theater locations for either Instant Action or Red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simply click the mouse on the text for the desired th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AB" to the correct box, then use the arrow keys to highl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satisfied with your choices, click "Write chan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Mapper will update your copy of FALCON3.EXE. 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, simply select the eXit button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ange the Red Flag theater location, FALCON3.EXE i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it will only recognize Red Flag missions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hat goes with that particular thea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FLAG THEATER                    MISS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WAIT                                  .K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                                  .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AMA                                  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IS                                  .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alcon pilot to create separate Red Flag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c to one theater in particular.  (Thanks to FSFORU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aig Allen for this idea, and the MANY of you who second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Falcon 3.0 the way you always have.  Same old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IA and/or RF modes are the ones YOU specified, no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Holobyte wanted!  What a feeling of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hanging the Red Flag location also effects the "Auto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Flag Mission" option.  Auto-Generate will creat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extensions specific to the CURRENT Red Flag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utlined in the above table.  To change the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uto-Generate option you must run Falcon Ma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ctual thea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Auto-Generate Red Fla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about any of you, but I quickly grew tired of the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SSONXX" missions that came with Falcon 3.0.  Soon after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, I began experimenting with Red Flag mode, crea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  I have to admit, they were better than the cann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also got tiring after a while.  I mean, you ha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long time pecking away at the keyboard before you c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enjo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a way to randomly generate a "surprise" 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nknown parameters.  I also hoped there was a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annoying limitations in Spectrum Holobyte's miss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max number of airplanes=8" across an allied or enem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s.  Without going into all of the gory details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in the fun anyway), suffice it to say that "Auto-Gen" accomp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goals, and generates missions with as many parameters rand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ossible while retaining logic which guarantees they will st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nse and b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NOT-TOO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ways be leading a flight consisting of yourself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men flying F-16's.  Each of you will be given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oad consisting of an ALQ-131 ECM pod, 2 AIM-9M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s, 2 AIM-120 AMRAAMS, 2 AGM-65D Maverick air-to-ground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2 MK-82 500 lb. bombs.  Feel free to alter this arma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.  That's about all I can tell you.  Really, I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all of the possibilities are.  Probably infinite.  I *can*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any other allied flights will be somewhere in your vic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e general area you are, with any and all sort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any and all sorts of armament loadings.  Watch out fo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y're CERTAIN to cross your path at som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!  Enemy and Allied ground forces may also be present in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degrees of concentration within 5 miles of one of you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for them!  Remember, they could be allied or enemy and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rying SAMS.  DON'T BOMB YOUR ALLI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r flight will always begin in the ai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have a LAND or LOITER waypoint.  Just the fun stuff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 will be generated for the Red Flag Theate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lcon Mapper portion of F3MAPS.  They will be tit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ater name (ISRAEL, PANAMA, KUWAIT, NELLIS) and a number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urrently have KUWAIT defined as your Red Fla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"Auto-Generate", a mission will be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1.KFM.  The next will be KUWAIT2.KFM, etc.  If KUWAI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2 already existed, the first mission would be called KUWAIT3.K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w want to generate NELLIS missions, select Falcon Map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bar, and change the Red Flag theater to NELLI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Generate again, and you will have "NELLIS1.RFM"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reating the mission file, Auto-Gen will also create a 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just as if you created the mission yourself and "Decoded"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 Red Flag Mi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BOUT PANAM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ay, Panama was an annoying theater to create mis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get a "BOMB" waypoint over water, or any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et generated over water, kindly re-locate them your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mission.  This problem should be minimal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avoid altogether without eliminating some of the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from the waypoi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found in play-testing that I had the most fun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, loading it, but NOT peeking at anything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ing.  If you do it this way, you get the uncertainty and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alcon's Campaign mode, without the committment or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Select "Decode Red Flag Miss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read in any Red Flag Mi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enerate a report for that mission.  The  miss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aved with the same filename as the Red Flag 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".SUM."  Multiple missions may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on the Falcon Mapper desktop, and they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 using "PRINT ____.SUM" or "COPY _____.SUM 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pen as many Red Flag mission summaries as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chine allows.  The program will default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with the file extension for the thea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RFM, IFM, KFM or PFM) but this can be alter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ere are too many Mission summaries clut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ktop, simply use the Tile or Cascade Functions from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y view a ".SUM" file (or any text file)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isk, use the "View Text File"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ABOUT WAYPOI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matter what theater you are operating in, the Falco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square grid 320 nautical miles by 32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, for a whopping 102,400 square miles to fl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Flag Mission viewer reports waypoints using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Y system, with 0,0 in the lower left corner, and 320,3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.  These waypoints are accurate down to 118.673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t, for those of you who care!!  Just thought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explain how I oriented the waypoint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to avoid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elect the "ILS View Shif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or version 3.1D is an option to patch away the insidious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.EXE responsible for the ILS and gear-down view-shif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ublished as Steve Kramp's NUKILS program on FSFOR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has now been added to F3MAPS.  Thanks go to Ste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is work.  (Thanks Ste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ize the HUD with "HUD Declut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F-16C HUD in Falcon 3.0, you might have wondered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 why the static legends "SPD," "ALT," and "HEADING," ar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at all.  All they seem to do is clutter up an alread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D field of view - and they never change!  After you've fl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con around for a while you *know* which readout is which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a reminder!!  Now you can selectively NUKE some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noying legends.  For either the F-16C or A HU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dicate the "ARM" legend, and both the "R XX X" and "C XXXX"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ear on the HUD even when you have no radar lock-on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ke'em, they'll still pop back up when you re-establish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-on, but they won't be blocking your view when you don'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X. Change the defaul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who flies the Falcon knows that only real men (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) use "1X" magnification.  Unfortunately,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decided 2X magnification would be best. 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ought this so strongly, they decided to always re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2X after every mission, even AFTER you've selected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Well, we've taken care of them this time!!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scale" option and change that default scale to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re (1X, 2X, 4X or 8X).  But remember, REAL pilots use 1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friend Steve Kramp for scratching his head and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 into his PC for a few hours to find this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  You may NOT sell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fit, or upload it to any BBS that operate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3.0D.  Remember, F3MAPS is essentially PATCHING the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language program.  F3MAPS will NOT work with any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ther than 3.0D, and is NOT likely to work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.  As new versions of Falcon 3.0 are released, I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to their compatibility with F3MAPS and make updat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THE FALCON MAPPER PROGRAM ALTER THE FALCON 3.0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!  ANY DAMAGE TO YOUR SYSTEM OR FILES, EITHER 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WILL NOT BE THE RESPONSIBILITY OF THE AUTHOR OF "F3MAP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NO 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WILLING TO ACCEPT INCIDENTAL RISKS TO YOUR DATA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ITS SAFETY VIA BACKUPS,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softwar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I do check in fairly often, so I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may you be free of flying telephone po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       * =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1   --- Provided as a supplement to Rob "Orinoco" Heitt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NER version 2.5 program.  Allows IA and R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atched to any Falcon 3.0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2   --- CUA-compliant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d Craig Allen's suggestions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Flag mission file extensions along with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lease 2.1 --- Cosmetic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ell to Falconer" option using new FSFORUM Skun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-- Red Flag Miss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3.1 --- Waypoint distance computations added to Red Flag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Generate Red Flag Mission option.  Allow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Red Flag missions to be created with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S View-Shift remover option.  A million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friends Steve Kramp (author of the original NUK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 and Rich Michta at Grumman Aerospac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nderful detective work in getting this feature in.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id it all with serial ports and DOS debug! 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strained Rich when he ran at the PC with his so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iron and chip pu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D Declutter and Change Sca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features - "change directory" and 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1D--- Identical to version 3.1, updated to work with Falc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Greg Prete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[70720,25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