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P Utilities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2 Simon Hradecky (CIS: 100031,3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 utilities consist of: Career Assignment Editor, Logbook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Results Editor, Flightplanner with Display/Print of Routes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alculation, Node-, Route-, Primary Airport- and ATC-Cen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 utilities are free to be copied to everyone. If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ant to support further development, you may send US$ 20 c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. Julienstr. 2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5020 Sal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registration: I am able to collect fees via Master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card and VISA credit cards. In such case send Name, Adress, Credit car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and Expiration date to above adress via mail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x No.: 43 - 662 - 877 689/14) or email (100031.336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 will appear in your account as "NOMISSOFT G.m.b.H., Salzbu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ces of exchange rates (when i present the charges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and when you will be charged) the US$ amount may vary a litt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fees you support development of version 2.0 with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 scenery for nodes and put them into the no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VORs, NDBs and ILSs within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way database for ease of creating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SA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fficient support is done, version 2.0 will appear until end 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(PC XT),PC AT 286/386/486 running DOS 3.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imum 560kB of 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disk (minimum space 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al 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al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All Files of the ATPUTIL must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directory of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.SYS must conta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=2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rogram: make your ATP directory the defaul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type ATPUTIL [print device [/nff]]&lt;CR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device is an optional parameter. You may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regular device (LPT1,LPT2,COM1,COM2,COM3) (Note: no ":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nd!) or any regular filename including path. All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ed by ATPUTIL will be sent to this device (Hardcop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ks as before). If no printdevice is given, LPT1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s: ATPUTIL LPT2                   prints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PUTIL TEST.PRN /NFF          prints to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PUTIL COM1                   prin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PUTIL D:\SPOOL\PRINT.JOB     prin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PUTIL                        prints to LPT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orm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ption /nff (NO FORM FEED) turns off printing of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all text on on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AT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PUTIL is now able to read sceneries for be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tible to ATP, when calculating directions. ATPUTI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know about the used scenery. Therefore the file "scenery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introduced. Line 1 identifies the complet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enery including the name of scenery, but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scenery consists of more than one area files (GB1,GB2,G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wildcard may be used. Line 2 identifi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ormation between ATP coordinates and Lat./Lo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0 sets up for default transformation (USA,scenery F1) and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s up for GB scenery collections transformation. 1 and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known at this time. For use of GB transformation, "LATLON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t exist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no "scenery.dat" is available, standard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, but no north deviation will be calculated. If "latlon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es not exist in the default directory, only standard tran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  Configuration for Standard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GB Scenery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gb\gb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IPS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ips\??st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of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Leave a form with ENTER or ESC, while not edit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a field, press F3. Press INS for inserting or 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data. While showing Informations, you may scroll down an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dn or Page_up (or click arrows with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for Showing Career Results: you may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lights and checkflights by pressing SHIFT-Left or SHIFT-R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ies for showing the frequencies of ILSs and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for Lat/Long Coordinates: In the Node, Primary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 may press grey + ("+" in the number block),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ield. A second window will be brought, containing the Lat/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which may be edited. (see below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planner is open for every airport. It uses the routes inf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, if both airports are primary airports. Otherwise it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 route, based upon the nodes info of ATP. The goals of the rout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There must always be contact to a VOR (if there is any chanc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should be as short as possible (but due to timing problems th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nd the best, but a good route, which may last up to 30s [486/2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finder does not know anything about airways or types of 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your own airport data to the file "AIRPORT.ATP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f all to ATPUTIL available airports. The file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xt editor. In every line there is described one airport. Fir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de, then the location of the airport within parenthesi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, which are controlled by ATC for landing, then ";"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unways (but not controlled by ATC). After the "-"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the altitude of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 flightplan out of a career assignment (if a logbook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reer-flight will be suggested) or input the airport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ually input no weather conditions are used within calcul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calculation weather information within career file is us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uel results only after viewing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:   Fuel/time needed for takeoff and climbing 4000-5000 ft A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: Fuel/time needed until command to climb cruis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:     Fuel/time needed to climb cruising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:   Fuel/time needed from reaching to leaving cruising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:   Fuel/time needed for descend to fa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:  Fuel/time needed from entering approach control 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ding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   Fuel/time needed for final approach and reverse th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 are based upon experiences with ATP and ar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. They must not be used for real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Fuel the best calculation will be shown. You may cho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with Page_dn or Page_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light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plan can be printed by answering YES to the question "print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opportunity after viewing route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route and frequencies will be printed), and after viewing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el information is printed). There is no configuration for the u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ecessary, the printer need to support CR (Carriage Return),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Feed) and FF (Form Feed). If the printdevice is a file,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end of the file (so you may store a lot of flig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el informations in on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editor may hold up to 1500 nodes (original ATP database has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). If your PC has not enough memory, the program may crash (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user interface library). The nodes database is for ATC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anges do not alter the scenery files (which means,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 new VOR, or position changes of VORs, while navigating in A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 will guide you based upon the nodes and assume, that given V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given positions and are working properly. If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ODES database, you have to clear NODES.BIN within Nod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editor may change only routes between primary airports (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BIN). The route editor is not capable of editing two rou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irports, regardless to direction of routing (the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60k), if there was only one route for both direction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n the default ROUTES.BIN). If you want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BIN, you have to clear routes within nodes menu (NOTE: ATP perha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, if you try to start with an empty route file. At least the rou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12 (=LAX) to airport 23 (=SFO) must exist, you have to re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). After finishing the route, ATPUTIL checks the given radial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s of VORs and yells, if there is a deviation of more than 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choose ATPUTIL to change the radial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only unidirectional routes, you may convert them to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by activating "Bidir. Routes" in menu NODES/PRIMARY. ATPUTI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stance of one way routes and opens the way re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ATP for a new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ATC routes for different scenerie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uplicate your A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ay want to choose to fly within USA or other scen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you will have to rename the files described in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Edit Primary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install airports of the new scenery a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Edit ATC Control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Generate a new NODES.BIN and a new ROUTE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Generate a new AIRPORT.ATP File, according to abo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nter the primary airports in the first 26 lines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then the secondary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Edit the NODES within AT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Edit the ROUTES within ATPUTIL (you'll have to edit the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.ATP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route from airport 12 (=LAX in USA scenery) to airpor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SFO in USA scenery) must exist, otherwise ATP may lock up a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Alter the career assignments according to the new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Contribute your new AIRPORT.ATP,NODES.BIN,ROUTES.BIN and CAREER.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imary Airport File to ATP Lib (dont forget to PKZIP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nefit of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nd Cent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are only available, if your ATP.EXE is recognize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(i designed that algorithm to be compatible with all known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 by other tools). If the message appears, that ATPUTIL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your version of ATP.EXE, be sure that ATP.EXE and FOREIGN.AT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efault directory. If the error still exists, PKZIP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.EXE and FOREIGN.ATP and send it to me via EMAIL. An Upgrade of th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all data of the primary airports. The sum o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irport names must not exceed 254 Bytes (including a NUL Byt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name), also the runway table must not exceed its origin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checks for this and refuses update of ATP.EXE, if an error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: Location and direction of aircraft at terminal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aircraft after autotaxi, several frequencies (approach=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), the controlled landing runways and uncontrolled runway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change the airport data in AIRPORT.ATP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airport name may be a center name, too. 10 Cent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irports are possible. Each center consists of 4 subarea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olled on different frequencies. If the coordinates indicat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rol center, but no subarea fits, the default frequency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the route information, which you left with ESC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shown with all necessary frequency informations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requencies, you will be connected to, will be shown. The ce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t every node, given within the route. The frequency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f ATP.EXE is identified by ATPUTIL (see above) and both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/Long.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, primary and center editor you may use Lat/Lo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TP Coordinates. Enter the coordinate field (North or E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grey + key ("+" in the number block). A window with Lat/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appear. Change the data, press ENTER. The window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ATP Coodinates will be updated according to the Lat/Long.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ransformation will be identified by Line 2 of file "scenery.d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.. ATP default scenery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.. unknow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. GB scener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 unknow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automatically reads the sceneries for getting north deviation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. You need to setup scenery.dat properly (see above)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. If ATPUTIL does not find the scenery or has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the scenery, no north deviation will be calculated (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of about -35 to +2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 about scenery rea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cenery Code encountered  ... 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ing area found            ...  There was no area match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ocation, therefore no north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an be used - continu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.DAT not found             ...  The configuratio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exit ATPUTIL and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iles not found           ...  The path or filenam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CENERY.D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exit ATPUTIL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process scenery.  1) Not 560 kB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 exit ATPUTIL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2) Earlier heavy action 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fragmentation. ATPUTIL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o locate a contiguou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arge enough for scener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 restart ATP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of Primary air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s are able to interchange primary airports between sever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(as well as users) by exporting the primary airports and t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to a new ATP. This feature can also be used to se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configuration to other users without sending the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Export ATPUTIL will ask you for the name of th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the primary airport configuration. You may enter a path an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extension (as in DOS). ATPUTIL will then write all prim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enter data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Import ATPUTIL you may enter the file name including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as in DOS), where ATPUTIL previous stored prima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will then read all data. NOTE: You must update the file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imaries come in effect for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2/15/92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2/17/92      some bug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3/03/92      flight planner opened for all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3/10/92      bug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4/26/92      Node and Route Edi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0  5/09/92      Primary Airport-, Air Traffic Control Center-Edi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uency Display at Ro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ear Node+Route File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DIRECT"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mperature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ula for magnetic north deviatio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but there is a difference of up to 4 degrees to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1   5/10/92     ATP.EXE Version 12/19/90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0   5/21/92     lost clust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nsformation between ATP and Lat/Long coordinat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Routines added to Flight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 Usage reduced by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   7/11/92     Bug in Fuel printou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nff option added (no 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to Compiler MSC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  7/17/92     Change back to Compiler MSC 6 (MATH ERROR in View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   7/28/92     ATP-Scenery read for getting North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more difference to A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 support of all current Lat/Lon coordinat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ke existing routes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port and Export of primary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0   8/06/92     Bug in Lat/Long Coordinates (seconds)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g in scenery read corrected (MATH Error, if scenery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ashes due to Scenery Overru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g in Bidirectional routes fixed (Null Pointer Assignm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compiler bug, no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ort of FS4 Sceneri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, you enjoy these t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