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PTS??.ZIP  -  Compiled by Alfred G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2.WK1 (Lotus 1-2-3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2.FMT (Lotus WYSIWY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2.DOC (This doc you'r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gather as much info from various sources and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any cities world wide.  It contains the Airports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wy altitude, VOR, RWY/ILS, NDB, COM and 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vided into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:    - The African Continent: Scenery Disk SD-12.SC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ia:   - The Asian Continent, including the Middle East, Jap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g Kong, and Russia: Scenery Disk SD-12.SC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-JAP.SC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:    - Canad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ry: - The Canary Islands: Scenery Disk SD-12.SC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ib:  - Caribbean Islands: Scenery Disk SD-7.SCN recommend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ur:    - Europe: Scenery Disk SD-12.SCN requir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w:    - Hawaii: Scenery Disk SD-HAW.SCN recommend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x:    -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:    - Continental USA and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HARE.......IF YOU PLEASE....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many cities and airports are missing and airport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issing some data.  It would be of great benefit to al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Pilots if you can update this file as much as you can using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-3 and upload it again adding another digit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first file is AIRPTS01.ZIP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 it, re-upload it as AIRPTS02.ZIP, if you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2.ZIP, you upload it as AIRPTS03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body contributes some time and info, we can have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ly around with ease.  You may add your name and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 this .doc file by using the DOS-5 EDIT command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DLIN or a Word Processor after you upload your revised fi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in the same Lotus .wk1 format and upload all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name to this doc by using the DOS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GHT 642 or CRS BBS in Toronto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fl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GRECH, North York, Ontario, April 1993 (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print this file type TYPE "AIRPTS02.DOC &gt;PR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TS02.ZIP Revised and updated by Alfred Grech, April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