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THOG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eapons Load Modifi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-10 Tank Killer by Dyna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ICHAEL SC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ed in this zipped (archived) file was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consent, either direct or implied, of Dynamix, Inc.  Fur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any damage to computer hardware or loss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cause.  Basically, you are on your own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serious stuff is out of the way, ON WITH TH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me across REARM by Richard Emerson on the Dynamix BBS. 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hanging the ammo for the Avenger cannon and the flare/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I was not that interested in changing these amounts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provided in the documentation of REARM wa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load table.  With this information in hand, and the desi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 Tank Killer more realistic, I wrote WARTHOG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ga Continues: WARTHOG 1.1.  It seems that the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.EXE have different byte counts and therefore some o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original WARTHOG.  I did some checking and realiz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the search for the load table on an integer (read two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 changed the program to do a check byte by byte and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lve the problems some of you have been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ARM, WARTHOG is an easy to use program that looks through the 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A-10 TANK KILLER flight simulator and changes the weapon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ained in this file.  While REARM allowed changes only to fl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ff, and Avenger ammunition, WARTHOG allows changes to ever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ammunition and ECM pods.  The program looks for the pattern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loads (3000) as supplied by Dynamix.  Once this tab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up to you.  One of the problems Richard Emerson saw to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was unrealistic ammunition/weapons loads.  I agre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nd by doing some research came to some limi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WARTH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0 WEAPON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" A-10 can carry 13,700 pounds of weapons with a full load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).  Since WARTHOG does not allow you to change the Avenger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or the ECM pods, it allows you to arm your A-10 with 12,000 p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es.  If you exceed this loading, it will not allow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cenario you are modifying.  The following table gives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weights of the muni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imate Weights of A-10 Weap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 System              Weight (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verick                  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er Guided Bomb (LGB)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winder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andal           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keye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no weight penalty is given for chaff and flare loads. 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says that the chaff and flare loads are usually 480 apeice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that you'll need that 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RT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HOG is easy to use.  The program assumes that A.EXE is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nother requirement is that you give another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o be written to.  An example of the proper scenario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ynamix\a10&gt; warthog a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RUNS (Version 1.1 now shows what blo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so that you can see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ynamix\a10&gt; rename a.exe a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ynamix\a10&gt; rename a.tmp 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ynamix\a10&gt; a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you go into the wild blue yonder!  It does take a while to run WART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tried to make it as flexible as possible.  As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, I didn't receive any help from Dyanmix, so I didn't know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able was in the same places of different minor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program reads in many blocks of data at a ti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pattern of 5 load tables.  IT IS ESSENTIAL THAT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OT BE CHANGED BY THE PROGRAM "REARM" TO ANYTHING OTHER THAN 3000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d I stress that strong en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REVISION (Still in the works as of Feb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ext goal with this program is to use a graphics interface and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loads being added as the user changes the weapons loads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how soon this will be available.  Let me know if there is an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he personal use of A-10 Tank Kille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ale of this program or inclusion in another software package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bidden.  The source code is free (my costs of copying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) to those interested.  Any problem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ressed to me on the Dynamix BBS or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S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9 Shield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ton OH 4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252-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, 1990, Michael R. Scho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