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SIBLE NEURAL NETWOR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Visible Neural Network," Version 2.0 is the fir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package available in shareware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5 you will receive a fully illustrate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manual which completely describes the feed-forward /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algorithm in terms any non-mathematicia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) can easily understand, source code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utorial program and OCR demo, and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 the application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come a leading expert on neural network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Neural Network" is a great bargain. 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e Visible Neural Network, In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4228 Weskan Cou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Bridgeton, MO 63044-131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(314) 739-2654 (MC/Visa accepted 24 hour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RITE EFFECTIVE NEURAL NETWORK APPLICA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THOROUGH UNDERSTANDING OF THE ALGORITH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CKAGE CAN GIVE YOU.  REGISTER TO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should do in using this package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r.exe file,"Optical Character Recognition Demo." 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 (OCR) is one of the most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of the ability of an artificial (non-bio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to learn.  Neural networks lear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lgorithm as the nerves of your brain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neural network).  The algorithm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the electrical activity of the neuron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f sea slug with particularly large nerve cells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a number of researchers to interpre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OCR network train for awhile.  Charact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ed" by the input neurons in the scanner grid.  The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"touched" by a character are excited and transmi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work.  Over many iterations of the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learns to activate the output neuro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"A" when the input pattern "A" is scan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"B" and "C" and all the rest of the input / outpu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lieve that neural network actually learn,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.  There are only three equations involv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hematics is just multiplication and addition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Neural Network" tutorial program "visible2.exe" is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ural network laboratory where you can observe a small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action and stop it whenever you like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side of it.  Run the program and explo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When you understand "Numerical Analysis" scree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7 you will be a leading expert on neural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ability to recognize patterns, neural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being used to forecast results based on past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tock market analysis and gambling on sport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isible Neural Network Application Environment"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, train and use neural network applications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NAMED RANGES of Lotus 1-2-3 *.WKS (not *.WK1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normalized for network input /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LOTUS-COMPATIBLE SPREADSHEET PROGRAM "ASEASYAS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TO PLANT PHANTOM RANGES IN WORKSHEET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USE WITH THE APPLIC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pplication environment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data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data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data.wks" file is an example of how to set up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ata.  Load this file into your spreadsheet prog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"INPUTDATA" and "OUTPUTDATA" ranges. 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your own you should put the input / outpu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ranges named "INPUTDATA" and "OUTPUTDATA"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data.wks" file is an example of how to set up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eed through a trained network.  Load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eadsheet program and note the "TESTDATA" and "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Set up your test data file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pplication environment, enter the word "start."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eate Network File" menu choice and enter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the training file (such as "NETFILE"). 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raining data worksheet ("NETDATA" in the ca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e program will read the spreadsheet ranges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iddle layer neurons you want with a suggeste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theses.  Enter any number you please, but the sugg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inimum that will allow the network to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ol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reated a network, train i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n Network" menu choice and entering "NETFILE."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olerance to the default limit of 0.10 and rand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if you wish.  Allow the network to train until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is reached, at which point the network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in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et an "out of memory" error when you attempt to tr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try training it with the stand-alone program "large.ex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omodate much larger neural network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ynamic arrays instead of static arrays, but is slow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rrays use pointers to pointers and far memory seg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ined network by selecting the "Use Network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trained network file "NETFILE"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 data worksheet "TESTDATA."  The network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-forward data and results in a spreadsheet file "RESULTS.W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s named "TESTDATA" and "RESULTS." View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ATA SPREADSHEET FILE MUST HAVE BOTH A "TESTDAT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S" RANGE EVEN THOUGH THE "RESULTS" RANGE IS EMP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IS FILE AS A TEMPLATE FOR THE "RESULTS.WK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using this package, call (314) 739-2654. 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call COLLECT if you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