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Copyright (c) 1991 by Bruce W. Colletti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You may copy and distribute intact the contents of this disk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onetary contributions for PDNNET are not solicited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lthough PDNNET may not be sold for profit, fees may 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arged to cover minimal distribution costs such as disks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ostage, etc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author does not guarantee the accuracy of the code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ocumentation, but does believe that both are correct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DNNET is used at one's own risk.  Users may modify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ource code to suit a nonprofit need, and may not "alter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tribute" this document file (MANUAL.DOC) without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uthor's permission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blic Domain Neural Network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manual describes the companion "backpropagation" ne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twork package PDNNET.  Practical insight into this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ural net comes from applying the software.  Theoretical ins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es from studying backpropagation's mathematical develop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DNNET implements a "plain vanilla" backpropagation ne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twork without moment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neural nets are better understood and if thought useful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y choose from among several more complete commercial ne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twork packages.  These are advertised in such magazine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nthly "AI Expert", have prices starting near $100,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lement other types of neural networks in addition to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ead of) backpropag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ckage consists of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DNNET.EXE (executabl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DNNET.C (TURBO C 2.0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ANUAL.DOC (now being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RAIN.DAT, EXAMPLE.DAT (sample training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PROPGAT1.DAT, PROPGAT2.DAT (sample propagation se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UT.DAT, OUT2.DAT (results from propagation s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ARCH.DAT,EXAMPLE1.WTS, EXAMPLE2.WTS, EXAMPLE3.WTS (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resenting different network architec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iven access to a C compiler, the source code can be mod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e non-standard transfer functions (described in Chapter VI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ackage was created to stimulate interest 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standing of neural networks.  Its author thanks many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ural network instruction, articles, papers, boo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cussions have guided his study of neural nets during the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wo ye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HOR:  Bruce W. Colle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EB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ichmond V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  :  71121.14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:  71121,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ie     :  b.col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BB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deTree                (Pittsburgh PA):  412-244-9416 2400N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 Recall           (Bethesda MD)  :  301-530-2890 2400N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 Ridge Express       (Richmond VA)  :  804-790-1675 2400N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CONTEN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Overview of the Backpropagation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  Description of the Public Domain Neural Network (PDN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II  Training a Neural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V  Propagating an Inpu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  Creating Non-Standard Transf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A  The Mathematical Development of Back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B  Bibliography and Neural Network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.  Overview of the Backpropagation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There are many types of neural networks, and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cussed here is the popular backpropagation neural net.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t, this type of neural network tries to fit a curv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bserved data.  A statistical analogy is that of perform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ression to link independent and dependent variables. 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ural network has adequately fit the data, the ne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 output values for inputs not seen bef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The data which the neural net analyzes is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training set" and consists of input/output values which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nows to be correct.  It is from this training se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ural network will try to generalize a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lationship.  For example, the training 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ependent    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INPUT----    --OUTPU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.5  0.2  0.1    .32   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.4  0.6   20    0.9    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y reflect experimental results:  settings on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vironmental input parameters result in the ob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mperatures at two locations.  A "training pair" is defi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a particular input/output pair, e.g., (.5,.2,.1) pai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.32,.9) above.  The experimental data is used by the neural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estimate the mathematical relationship between training pai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 How does a backpropagation neural net look?  It looks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portation network.  In the latter, cities in each stat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ads to all cities in border states, and each road has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portation cost.  Likewise, in the neural net, neur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layer have synaptic connections to all neurons in the 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ove and below, and each synapse has its own weight.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portation strategy may be found by altering costs, a ne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t adjusts weights until the data is acceptably fi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  A user determines the number of layers and neuron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yer.  Guidelines suggest that without enough of either,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y be ill-fitted (a statistical analogy is omitting an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able).  Too many of either may result in memorization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neralization (an analogy is memorizing table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arning to add).  How a neural net is configured permi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ake a more general approach to data fitting than wou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istical method which assumes linearity, normality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fortunately, this generality can be offset by the neural n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reased running time (if it finishes at al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  The neural net's strategy of data fitting is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ights according to "controlled brute force"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controlled because weights change with the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ioning of error throughout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brute force because the training set is re-read unti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aining pair errors are acceptably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cess of calculating an error and then adju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ights is called "training the network."  Details of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tioning quickly become technical and so are omitted he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ested reader is referred to the bibliography, or if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partial differential calculus, to Appendix A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hematical development of backpropagation is presented.  NO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are many ways to speed up training; PDNNET simply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plain vanilla" backpropag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Let's recap details thus far.  A neural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as several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ach layer has several neu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each neuron is connected to all neurons in the 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above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each connection has a number assigned to it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eight."  Weights are initially assigned random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ural net trains itself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reading a training pair from the training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nding the pair through the network (forward propaga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mput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adjusting all weights by rationing the error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network (backpropagat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cess repeats itself with the next training pai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inues until all errors are small enough (even if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-reading the training set).  Once done, the networ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trained" and the existing weights represent the neural networ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knowledge."  A statistical analogy is that the coeffic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ression have been comp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.  It remains to describe how a training pair is proces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error computed.  When a training pair is selected, each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input member becomes the "output signal" of a first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uron.  This initializes the processing step.  For exampl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graph 2, the input member of the first training pai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0.5, 0.2, 0.1).  Thus, the output signal of the 1st neur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rst layer is 0.5, the signal of the 2nd neuron is 0.2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ignal of the 3rd neuron is 0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8.  EACH neuron in the next layer receives an "input signal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evious layer.  This signal is the weighted sum of t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neuron's connection weights to EACH previous layer neu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utput signals of each neuron in the previous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9.  This input signal goes through a "transfer function"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put signal is between zero and one.  The common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fer function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putSignal = 1 / [1 + exp(-InputSigna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all the neurons within a layer have had their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put signals computed, attention advances to the next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actions of paragraph 8 ar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Eventually, the last layer is reached, and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gnals of its neurons are subtracted from what they should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en (given by the output member of the training pair). 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fference is too large, then network weights are adjusted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he computed errors.  This adjustment is quite techn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described in Appendix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After all weights have been adjusted, the next training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selected and the process repeats from paragraph 7.  Onc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rrors (for every training pair) are within tolerance,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eases and the network is considered "trained." 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ural network, enter an input for which the correct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known.  The computed output is the neural net's estim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rue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  Description of the Public Domain Neural Network (PDN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PDNNET trains a neural network using backpropa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without momentum" and will use a trained network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lication.  When training a neural network, the user specif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training set (an ASCI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ow many layers the netw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number of neurons within each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learning rate (not discuss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the error tole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random number seed initializing network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ining may be interrupted to monitor learning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s, or save the current network state.  By s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twork's state, users can resume training later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When using a trained network in an application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which defines the neural network (saved during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aining ses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which contains the observations whose outputs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st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to write these inputs and their calculated outpu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To run the program, enter PDNNET.  Up comes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)rain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)ropagate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ining the network is like computing regression coefficien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ser provides the raw data from which computations proc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econd option uses a trained network to estimate output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istical analogy is that the regression coefficient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d and one plugs in new values to see what pops ou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xt two chapters address these propagation proc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II.  Training a Neural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Training requires that a network's architecture be kn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s can start from scratch or use one that already exi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)anually creat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)ead architecture/weights from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Q)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Users who choose the first option will be ask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of layers in the network and the number of neurons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yer (see paragraphs 3 and 4; there are no specific ru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oose an architecture).  In a four layer network, each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isting of 3, 12, 5 and 2 neurons respectively, the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Layers 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entries in the input member of an I/O training pair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neurons in hidden layer 1�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neurons in hidden layer 2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entries in the output member of an I/O training pair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 that the number of entries in the first and last lay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ame sizes as the I/O members of the training set (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miliar with neural nets, PDNNET automatically creates a b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de in the input layer).  Next, synaptic weights ar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among random numbers between � 1.  Users will be as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andom number seed starting this proc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 # seed used to initially establish synaptic weights�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ural network architecture has now been manu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To re-use a previously saved architecture (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bed), the user would choose the (R) menu option.  A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the ASCII file describing the architecture will appe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containing architecture/weights �EXAMPLE1.W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etwork's architecture will be re-established, and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ining can resume where it left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After the architecture has been established,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signed to the "learning rate" and to the "error toleranc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ormer affects how quickly the changing weights settle 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atter will halt training when the computed and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puts are close enough.  The prompt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rning rate   (default is 0.700000)�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tolerance &gt; 0 (default is 0.000000)�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ault values exist if the architecture was establish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viously saved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.  The learning rate can be any real number and is often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tween zero and one.  A rule of thumb is to start large (.8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lower the learning rate throughout the train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arning rate's role is found in Appendix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.  Here's an example of the role of the error toler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oose an error tolerance of .20.  Suppose that a training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i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.1, .7, -.2) &amp; (.3, 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.e., the correct output for (.1, .7, -.2) is (.3, .1). 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the neural net computes an output of (.27, .5). Comp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se outputs, we find that although the first ordina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in .2 of one another, the second ordinates aren't.  Thu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ural net will adjust its synaptic weights based on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.03, -.4) and then grab the next I/O training pair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rrors are all within tolerance, network weights aren't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raining skips to the next training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.  Once the architecture, learning rate and error tole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et, it remains to establish the training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raining Set�train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umber of observations in training set�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raining set is an ASCII fil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5  .2  .1     .32  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4  .6  20     .9   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rst three columns are inputs and the last two are out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example, an I/O training pair is (.5, .2, .1) &amp; (.32, .9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.  WARNING.  In the distribution version of PDNNET,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lues must fall between zero and one.  This is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hematics of the transfer function (paragraph 9)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s can relax this restriction by defining their own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s (Chapter VI).  In general, output values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between zero and one for backpropagation neural netwo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's just that with the distribution version of PDNN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be observed (but isn't checked for).  As an asi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hematically minded, the bibliographic 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olmogorov's work addresses input tuples whose ordinates l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tween zero and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.  Training now begins and this menu appea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 Network is currently training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change learn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change error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save weight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 abor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abor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other key gives status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ining is interrupted by hitting a key.  The (W) option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ser to save the current architecture, weights, and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te of the neural network.  Saving the network permits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ume later training (paragraph 17).  The layout of a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twork file is the "@" character, learning rate, # of layers,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nodes within each layer, and then tables of the we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tween consecutive layers (1-2, 2-3, etc.).  ARCH.DA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 of a saved network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4.  Hitting other keys displays the network statu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CycleMAXERR=0.247033 cycle=297 �=0.900000 �=0.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ays that in the last pass through the training set (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297), the largest output error was .247033 obtain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 learning rate of .9.  The current error tolerance is .2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change a factor, hit the appropriate key found in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an aside, the learning rate will probably be reset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uring trai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.  SUMMARY:  Here are the steps in the train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reate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itialize weights with random numbers between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rovide the learn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rovide the error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dentify the train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onitor training by "peeking in" (hit a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6.  When the network detects that all computed outpu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in tolerance, training ceases and this message appea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 Training Completed in XX cycle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o save weights (return if no save)�ARC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 trai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re XX gives the number of complete passes through the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that occurred during training.  In this example, the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the "trained" network to the file ARCH.DAT.  Train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ume by hitting 'y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V.  Propagating an Inpu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7.  A time will come when a trained network has been sa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 data is obtained for which outputs need to be found.  The (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 in paragraph 14 will accomplish this by prin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bservation and its computed output to an ASCII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8.  For example, suppose a trained network has been sa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ARCH.DAT (paragraph 26).  A new survey is taken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bservations stored in PROPGAT1.D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.2   -4.2  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.1    5.5  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question now is "what should the outputs b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ervations (7.2, -4.2, 0.9) and (.1, 5.5, 6.2)?" 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found by choosing the (P) option whose prompt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containing architecture/weights �a:arc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containing observations to be propagated �a:propgat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o write results of propagation �ou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.  The resulting output file OUT.DA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7.200000 -4.200000 0.900000          0.660900 0.7078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.100000  5.500000 6.200000          0.558043 0.64348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is, the estimated output for (7.2, -4.2, .9) is (.66,.7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estimated output for (.1, 5.5, 6.2) is (.558, .643).  (NO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3 and 2 on the first line indicates that the input memb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ree values and the output member has two.  These dimens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needed in another application, e.g., reading OUT.DAT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eadsheet, or into a FORTRAN program that uses the dim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ocate arrays for the input and output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. 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0.  Consider the challenge of transforming a rectangl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rface of a cone.  This is a mapping from two dimensions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tangle) into three dimensions (the cone).  A neural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trained to answer the question, "Given a poi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tangle, what is its corresponding image on the cone?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1.  The rectangle has opposite vertices at (0,0) and (1,2�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ne opens upward with vertex at (�,�,0) and height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t.  The transformation which maps the rectangle into the c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(u,v) = (�[1+u*cos(v)], �[1+u*sin(v)], 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f(.2,.3) = (�[1+.2cos(.3)], �[1+.2sin(.3)], 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2.  A neural network will be trained to estimate this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iven the twenty-five observations in the file EXAMPLE.DAT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bservation consists of a point in the rectangl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rresponding image on the cone.  For example, the fir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ervations in the training s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rectangle---     --------- cone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01056  0.02380     0.50528  0.50013  0.0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33515  0.19959     0.66425  0.53323  0.33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oint (.01056, .02380) in the rectangle has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.50528, .50013, .01056) as its conic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reread paragraph 22 and observe that each ordinat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ic point lies between zero and one.  If one uses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fer function in paragraph 9 (as does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 of PDNNET), then EVERY output value in the training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ST be between zero and one.  Otherwise, users mus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cale the output values (thus creating a new training se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aving the code unchanged) or establish non-standard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s, as discussed in Chapter VI (thus leaving the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intact while modifying and recompiling PDNN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3.  The first requirement of paragraph 12 has now been met: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ining set has been identified.  The next step establis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twork architecture, bound only by the restrictio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put layer have two neurons and the output layer has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because the mapping is from two dimensions into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mensions).  Let the network consist of 4 layers with two, f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ve, and three neurons in each layer respectively. 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arning rate to .8 and error tolerance to .3.  The rando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ed of 14 will be used to initialize all synaptic we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4.  Per paragraph 14, enter the command PDNNET. 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bsequent prompts (Chapter III) with the entri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/M/4/2/5/5/3/14/.8/.3/example.dat/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NOTE:  depending on where PDNNET is installed, you ma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vide the training set's complete pathname).  Train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gin, and this menu will appe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 Network is currently training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change learn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change error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save weight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 abor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abor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other key gives status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5.  After waiting a few moments, interrupt training by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ace bar.  This message may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CycleMAXERR=0.507911 cycle=15 �=0.800000 �=0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?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at this means is that when training was interrupted, the ne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twork had read the training set EXAMPLE.DAT fifteen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at with a learning rate of .8, the current maximum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507911.  In other words, the largest absolute value (in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15) for a difference between a calculated output and its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lue was .507911 (see paragraph 20).  Since this excee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rror tolerance of .3, the user is asked if training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.  Subsequent training interruptions may produce th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CycleMAXERR=0.453133 cycle=39  �=0.800000 �=0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CycleMAXERR=0.428176 cycle=68  �=0.800000 �=0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CycleMAXERR=0.427601 cycle=90  �=0.800000 �=0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CycleMAXERR=0.358746 cycle=117 �=0.800000 �=0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CycleMAXERR=0.340847 cycle=151 �=0.800000 �=0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CycleMAXERR=0.332438 cycle=193 �=0.800000 �=0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CycleMAXERR=0.334492 cycle=210 �=0.800000 �=0.3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hough further training generally leads to lower errors,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increase, as it does from cycle 193 to 210.  If errors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wing, the user ca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interrupt training, change the learning rate,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ining, and "see what happe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abort training and restart using the same architectur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a different random number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abort training and try an entirely new architec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ly differ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7.  Fortunately for this example, the error resumes its de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eventually this message appea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 Training Completed in 232 cycl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us, the absolute value of the difference betwee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culated output and its correct value is � the error tole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.30:  the mapping has been estimated within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8.  Suppose that the user wants to save the current network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training can later resume to achieve a .25 error toler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ving the trained network is accomplished by giving a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o save weights (return if no save)�example1.w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 training?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graph 23 describes the layout of this saved network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in EXAMPLE1.WTS, the number of neurons in the input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three and not two (as might be believed because the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a two dimensional object).  This is because PDN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matically adds a bias node to the input layer (paragraph 1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9.  What follows is a session which resumes training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tolerance of .2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pdn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)rain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)ropagate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)anually creat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)ead architecture/weights from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Q)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ntaining architecture/weights �example1.w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ing rate   (default is 0.800000)� (return to use 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tolerance &gt; 0 (default is 0.000000)�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ing Set�examp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observations in training set�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 Network is currently training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change learn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change error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save weight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 abor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abor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other key gives status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 Training Completed in 206 cycle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o save weights (return if no save)�example2.w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0.  Thus, after restoring the previous network (EXAMPLE1.W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using the old learning rate of .8, training ran another 2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ycles to achieve an error tolerance of .25. 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better trained" network was saved in the file EXAMPLE2.W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ture use.  Training may have been quicker if the learning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d been set to a value less than 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1.  Here's an interesting side note:  if the abov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n from scratch (using the parameters of paragraph 34)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lerance of .25, and if the learning rate remained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roughout the training session, then the session would've l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67 cycles (EXAMPLE3.WTS) as opposed to the combined 438 cy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paragraphs 37 and 39.  This demonstrates that there a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ys to train a network, that interim errors don'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crease, and the manner in which parameters are reset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ining may dramatically affect the length of the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2.  Finally, suppose the trained network given by EXAMPLE2.W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resents the conclusion of the entire training effor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timate the conic images for the new poi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0.02112  5.9844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0.66634  4.3886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0.67818  0.4720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ssion of PDNNET would proc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pdn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)rain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P)ropagate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ntaining architecture/weights �example2.w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ntaining observations to be propagated �propgat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write results of propagation �out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3.  OUT2.DAT contains the estimates of the conic images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ectangle Input-          ---Conic Image Estimat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.021120 5.984440          0.344757 0.247143 0.3162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.666340 4.388620          0.488448 0.303899 0.6453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.678180 0.472060          0.589334 0.725256 0.69670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re the first line reflects that inputs have two values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tangle's coordinates) and outputs have three (a conic po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-space).  The correct values achieved under the trans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paragraph 31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02112  5.98444           0.51009  0.49689  0.0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66634  4.38862           0.39401  0.18414  0.66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67818  0.47206           0.80201  0.65419  0.67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chieve better estimates, training would continue with ti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rror tolerances and the estimates recomputed.  However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ssible that a given tolerance may be unreacha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 network architecture and the initial random assign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igh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  Creating Non-Standard Transf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4.  PDNNET can employ user-defined transfer function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 has a C compiler.  PDNNET.C is the TURBO C 2.0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PDNNET, and this chapter shows how to modify the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mploy different transfer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5.  First, a summary.  Recall that each neuron has a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.  The function changes an input signal from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yer into an output signal which is sent to the next lay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ually, each neuron uses the transfer function of paragraph 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, different transfer functions may be needed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 known property about the phenomena under stud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, it may be known that signals assume only two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us suggesting the use of a step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6.  By changing each of three areas of PDNNET.C, users ar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ssign transfer functions, even if neuron-uniqu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cedures are the first found in PDNNET.C and follow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documentation and procedure/variable decla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7.  THE FIRST AREA establishes the functional form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fer fun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FIRST  USER INPUT: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            Define Transfer Functions Here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type sigmoid00(xtype x) {return(1.0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type sigmoid01(xtype x) {return(1.0 / (1.0 + exp(-x))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.  In this segment, two transfer functions ar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igmoid00 always returns the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igmoid01 returns a value per paragraph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gmoidXX convention doesn't hav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9.  Now suppose you instead want these 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igmoid00(x) = sin(x) +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igmoid01(x) = 4*ln(x) +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the step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gmoid02(x) = 4  x �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7  x &gt; 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ing code w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ype sigmoid00(xtype x) {return(sin(x) + cos(x)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ype sigmoid01(xtype x) {return(4*log(x)+7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ype sigmoid02(xtyp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if (x &lt;= 9) return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(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0.  THE SECOND AREA establishes the derivatives of each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.  Backpropagation uses these to adjust network weigh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so you'll need to either dust off those calculus boo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d someone to find the derivativ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derivative of sigmoid00 is sigmoid00D = cos(x) - sin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erivative of sigmoid01 is sigmoid01D = 4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erivative of sigmoid02 is sigmoid02D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ified cod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SECOND USER INPUT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     Define Transfer Function Derivatives Her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ype sigmoid00D(xtype x) {return(cos(x)-sin(x)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ype sigmoid01D(xtype x) {return(4/x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ype sigmoid02D(xtype x) {return(0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1.  THE THIRD AREA assigns the transfer function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rivatives to each neuron.  In this procedure, the user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edefined variables "transfer" and "derivative"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t of the code assumes the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transfer[i][j] is the transfer function for neuron j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yer 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erivative[i][j] is the derivative of transfer[i][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2.  The procedure below assigns the above transfer fun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derivatives to the neurons in a neural network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ural net has N layers where the number of neurons in layer 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by the variable nodes_in_layer[i].  Also, all neur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 layer 1 use the sigmoid00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 layer N use the sigmoid0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 the middle layers use the sigmoid0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 recall that C arrays are zero relative:  although the 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 from 1 to N, their respective C array indices run from 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-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LAST USER INPUT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   establish transfer functions and derivative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create_transfers_derivative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int i,j,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(j=0; j&lt;nodes_in_layer[0]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transfer[0][j] = sigmoid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rivative[0][j] = sigmoid00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(i=1; i&lt;N-1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or(j=0; j&lt;nodes_in_layer[i]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 transfer[i][j] = sigmoid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rivative[i][j] = sigmoid02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(j=0; j&lt;nodes_in_layer[N-1]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transfer[N-1][j] = sigmoid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rivative[N-1][j] = sigmoid03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3.  Once these changes to PDNNET.C have been made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iles the new source code to create a new executabl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PDNNET.  As stated in the program's documentation, PDNNET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written in TURBO C 2.0 and the distribution copy compi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mpact model on a 286 PC having 640K RAM, MS-DOS 3.30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-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A (PDNNET by Bruce W. Collet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thematical Development of Back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1.  This appendix is for those hardy souls who insist on s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equations behind backpropagation.  Reader familiar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tial differential calculus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2.  NOTATION and THEOR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artial derivative of � with respect to x is deno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/�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atrix consisting of the entries x(i,j) is repres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x(i,j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OREM1 (From "Elementary Numerical Analysis", 3rd Edi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, deBoor; McGraw Hill; 1980; ISBN 0-07-012447-7; pgs 20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t � � C'(E�), i.e., � is differentiable.  Then the dir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eatest decrease in the value of � at the point P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ion of -[�/�x(i)] evaluated at P, where [�/�x(i)]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adient of �.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OREM2 (From "Advanced Calculus", 2nd Edition; Buck; McG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ll; 1965; pg 25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t w = �(u,v), u = g(x,y), v = h(x,y), g and h differenti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oint P and � differentiable at (g(P), h(P))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 = �(g(x,y),h(x,y)) = F(x,y) is differentiable in a neighborh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 and in this neighborhoo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w/�x = (�w/�u)(�u/�x) + (�w/�v)(�v/�x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heorems won't be prov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3.  Now for an observation based on Theorem 2.  This obser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critical to the subsequent development of backpropagatio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iagram below, arrows flow from u and v into � beca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ording to Theorem 2, � is a function of u and v.  Like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rows flow from x and y into u because u is a function of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.  Arrows likewise flow into 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 &lt;-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 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�     </w:t>
      </w:r>
      <w:r>
        <w:rPr/>
        <w:t>\/         (flow is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\    /\         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 &lt;---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NOTE:  this flow diagram looks kind of like a neural ne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esn't it?  The input layer is x and y, the hidden layer is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v, and the output layer is 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4.  Now look carefully at the conclusion of Theorem 2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ove diagram.  How is �/�x calculated?  Theorem 2 s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/�x = (�/�u)(�u/�x) + (�/�v)(�v/�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w, what are all the paths from � to x (since we're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/�x) going AGAINST the flow?  There are tw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� </w:t>
      </w:r>
      <w:r>
        <w:rPr/>
        <w:t xml:space="preserve">u �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� </w:t>
      </w:r>
      <w:r>
        <w:rPr/>
        <w:t xml:space="preserve">v �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 many summands are there in the computation of �/�x?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two (just like the number of paths from � to x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�/�u)(�u/�x) and (�/�v)(�v/�x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5.  Compare the first flow and the first su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 </w:t>
      </w:r>
      <w:r>
        <w:rPr/>
        <w:t>u �    x           (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�</w:t>
      </w:r>
      <w:r>
        <w:rPr/>
        <w:t xml:space="preserve">\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� </w:t>
      </w:r>
      <w:r>
        <w:rPr/>
        <w:t>\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�  </w:t>
      </w:r>
      <w:r>
        <w:rPr/>
        <w:t>\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�/ �u)(�u/�x)          (summan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e the connection?  There is a relationship between the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agram and the corresponding summand!  The relationship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lds between the second flow and summand.  In fact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ven (but not here) that a similar pattern holds for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ths!  This observation is key to unravelling the mathemati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ckpropagation, as will be demonst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6.  Let's summarize how to find the partial derivativ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 with respect to one of its variab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build a "flow diagra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find all the "against the flow" paths from the fun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variable (that the derivative is with respect to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re-express each path in its functional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add the summands, thus giving the partial deriv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u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7.  Here's another example.  Suppose that a path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ypothetical diagram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 </w:t>
      </w:r>
      <w:r>
        <w:rPr/>
        <w:t>a � b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sponding summ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�/�a)(�a/�b)(�b/�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other path from � to 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� </w:t>
      </w:r>
      <w:r>
        <w:rPr/>
        <w:t>c �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second summ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�/�c)(�c/�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if the last path from � to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� </w:t>
      </w:r>
      <w:r>
        <w:rPr/>
        <w:t xml:space="preserve">p �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the third summand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(�/�p)(�p/�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 the three summands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/�x = (�/�a)(�a/�b)(�b/�x) + (�/�c)(�c/�x) + (�/�p)(�p/�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8.  If the reader follows this discussion about flow 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partial derivatives, then backpropagation has been lic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will be shown below, the mathematical development of backp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an outgrowth and extension of the above discu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9.  Before proceeding, it is necessary to defin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ab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 is the number of layers in the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ayer i has n(i) neu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w(L,i,L-1,j) is the synaptic weight between neuron i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er L and neuron j in layer L-1 (L &gt;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T(L,i) is the net input into neuron i in layer L 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(L,i) is the output of neuron i in Layer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�(L,i) is the differentiable transfer function of nod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layer L &gt; 1; th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NET(L,i) = �  w(L,i,L-1,j) * o(L-1,j), L &gt; 1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o(L,i) = �(L,i)(NET(L,i))            , L &gt; 1   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training set consists of columnar vector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(  (x(1),...,x(n(1))), (v(1),...v(n(N)))  )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re the X vector is the input member and the V vecto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put member.  Thus, for a given (X(1), V(1)) training pai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d output is X(N), w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(i) = �(L)(W(i-1) * X(i-1)), i &gt; 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(i) is the n(i+1) X n(i) matrix of synaptic weight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yers i and i+1, and �(L)([x(i)]) = [�(L,i)(x(i))]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d output vector X(N) stands in contrast to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put vector V(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10.  Now for the final leg in backprop's development.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s is an extension on what is found in the text "Ada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Recognition and Neural Networks" by Yoh-Han Pao (Addi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sley; 1989; ISBN 0-201-12584-6; pp 120-129).  The mathema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ented thus far, as well as aspects of what follows, wer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needed to understand Pao's pres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11.  Recall that in the training process (paragraph 20)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ining I/O pair is processed by the neural network: 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ber is forward propagated from the network's bottom lay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utput layer.  The computed output is then subtra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utput training member.  If the error vector excee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rror tolerance (paragraph 20), then the error vector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just all synaptic weights by "rationing out" the error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roughout the network (paragraph 5).  This process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backpropagation" and is detail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12.  Recall paragraph A9 and suppose that the error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for the current I/O training pair) exceeds the error toler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the computed error at layer 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 = � � (v(i) - o(N,i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im is to decrease E by changing the network's synap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ights.  According to Theorem 1 (paragraph A2), moving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gradient of E (with respect to the weights) will do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us [�E/�w(i,j,k,l)] is sou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13.  According to (1) and (2) in paragraph A9, the flow 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ing the interdependence of network variab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(N,1) &lt;-- NET(N,1) &lt;-- o(N-1,1) &lt;-- NET(N-1,1) &lt;-- o(N-2,1) ... &lt;-- NET(L+1,1) &lt;-- o(L,1) &lt;-- NET(L,1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\       /                  \       /                      \       /   .          .           w(L,j,L-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    .          .  \     /    .           .   \     /     .              .   \     /    .          .         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.          .   \   /     .           .    \   /      .              .    \   /     .          .        /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 .          .    \ /      .           .     \ /       .              .     \ /                         /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��       .          .     /       .           .      /        .              .      \     o(L,j) &lt;-- NET(L,j) ��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.          .    / \      .           .     / \       .              .     / \      .          .       \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.          .   /   \     .           .    /   \      .              .    /   \     .          .        \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    .          .  /     \    .           .   /     \     .              .   /     \    .          .         \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              /       \                  /       \                      /       \                         w(L,j,L-1,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(N,_) &lt;-- NET(N,1) &lt;-- o(N-1,_) &lt;-- NET(N-1,_) &lt;-- o(N-2,_) ... &lt;-- NET(L+1,_) &lt;-- o(L,_) &lt;-- NET(L,_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"Monster Dia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 DIRECTION OF FLOW IS RIGHT TO LEF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agram terminates with the general variables w(L,j,L-1,_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ynaptic weights between layers L and L-1--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ient with respect to the synaptic weights i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aragraph A12).  Interpreting the diagram is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because E is a function of the o(N,i)'s, arrows flow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into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because o(i,j) is strictly a function of NET(i,j)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2), paragraph A9), only one arrow flows into o(i,j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(i,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because NET(i,j) is a function of the o(i-1,k)'s (see (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agraph A9), arrows flow into NET(i,j) from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(i-1,k)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the far right of the diagram states that NET(i,j)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the w(i,j,i-1,k)'s (see (1), paragraph A9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14.  For simplicity, let w(i,j) = w(L,i,L-1,j).  By ext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orem 2 and using the above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E / �w(i,j) = � �E/�NET(L,k) * �NET(L,k)/�w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as can be seen on the far right of the dia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NET(L,k) / �w(i,j) = 0, k �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E/�w(i,j) = �E/�NET(L,i) * �NET(L,i)/�w(i,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5.  From (2) in paragraph A9, �NET(L,i)/�w(i,j) = o(L-1,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E/�w(i,j) = o(L-1,j) * �E/�NET(L,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o(L-1,j) * �(L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�(L,i) = �E/�NET(L,i)    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16.  It now remains to find �E/�NET(L,i).  Again, by ext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orem 2 and using the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E/�NET(L,i) = � �E/�o(L,k) * �o(L,k)/�NET(L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as the above diagram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o(L,k) / �NET(L,i) = 0, k �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 �(L,i) = �E/�NET(L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�E/�o(L,i) * �o(L,i)/�NET(L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�E/�o(L,i) * do(L,i)/dNET(L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rom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�'(L,i)(NET(L,k)) * �E/�o(L,i)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NOTE:  �o(L,i)/�NET(L,i) = do(L,i)/dNET(L,i) because o(L,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s solely on NET(L,i), as shown in the dia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7.  By again extending Theorem 2 and from the monster dia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/�o(L,i) = � �E/�NET(L+1,k) * �NET(L+1,k)/�o(L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by (3)          � by (1), paragraph 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� �(L+1,k)       * w(L+1,k,L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8.  Thus, (4)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(L,i) = �'(L,i)(NET(L,i)) * � �(L+1,k) * w(L+1,k,L,i)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ursive equation on �(L,i) and �(L+1,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9.  SUMMARY:  from (3) in paragraph A15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E/�w(L,i,L-1,j) = o(L-1,j) * �(L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re �(L,i) = �E/�NET(L,i).  Thus, the gradient [�E/�w(i,j,k,l)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known, except for the � term (defined in paragraph A18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, the recursive relationship (5) between the �'s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calculations IF ONLY the �(N,k)'s are known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sy to compu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(N,k) = �E/�NET(N,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 �E/�o(N,k) * do(N,k)/dNET(N,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 (v(k) - o(N,k)) * �'(L,i)(NET(N,k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20.  Except for one small detail, the mathematical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backpropagation is complete.  According to Theorem 1,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posite the gradient will reduce the error E.  Thu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Weights = Old Weights - � *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re � is a positive number.  � is called the "learning ra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is changed by the user at various times during the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(paragraphs 18,19,24).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bliography and Neural Network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 Bibliography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 Expert (DEC89, JUN90).  This is a monthly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udill, Maureen, "Neural Networks Primers, I-VIII", AI exper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C87, FEB88, JUN88, AUG88, NOV88, FEB89, MAY89, AUG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EEE Communications (NOV89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olmogorov, Andrei Nikolaevic, "On the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inuous Functions of Many Variables by Super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inuous Functions of One Variable and Addition", Dokl. Ak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uk USSR, 114:  953-956 (19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ppmann, Richard P., "An Introduction to Computing with Ne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ts", IEEE Association of Signal Processing Magazine:  4-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PR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rentz, G.G., "The 13th Problem of Hilbert", Proc. of Sympos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ure Mathematics, 28, American Mathematical Society 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midvar, Omid.  "Progress in Neural Networks, Volumes 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."  Ablex Publishing Corp. (1990; 0-89391-610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o, Yoh-Han.  "Adaptive Pattern Recognition and Ne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s."  Reading MA:  Addison Wesley (1989; 0-201-12584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mpson, Patrick K.  "Artificial Neural Systems:  Found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digms, Applications, and Implementations."  New York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gamon Press (1990; 0-08-037894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serman, Philip D.  "Neural Computing:  Theory and Practic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York:  Van Nostrand Reinhold (1989; 0-442-20743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Neural Network Compani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ollowing companies are among those who market neural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ducts.  These are far more complete than this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ckage which has only implemented a simple backpropa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ural network without moment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hough these companies have agreed to be listed in this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were not involved in the creation of this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ural network package.  A company's permission to be liste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imply the company's endorsement of this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ifornia Scientific Software         COSMIC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41 Evening Star Dr. #6              The University of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ss Valley, CA  95945-9051 USA       382 East Broad 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916-477-7481                           Athens GA  30602 US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404-542-326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IR Computer Systems                  NeuralWare, Inc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440 Kenneth Drive                     Penn Center We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lo Alto, CA  94303 USA               Building IV, Suite 2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5-494-7081                           Pittsburgh PA  1527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412-787-822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ural Systems Incorporated            Ward Systems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827 W. 43rd Avenue                    245 W. Patrick Stre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couver, British Columbia            Frederick, MD  2170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6N 3H9 CANADA                         301-662-795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4-263-366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